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apitel 4</w:t>
      </w:r>
    </w:p>
    <w:p>
      <w:pPr>
        <w:pStyle w:val="Heading"/>
        <w:jc w:val="both"/>
        <w:rPr/>
      </w:pPr>
      <w:r>
        <w:rPr/>
      </w:r>
    </w:p>
    <w:p>
      <w:pPr>
        <w:pStyle w:val="Heading"/>
        <w:rPr/>
      </w:pPr>
      <w:r>
        <w:rPr/>
        <w:t>Traditionsgelenkter, gewissensbestimmter und außengeleiteter Mensch.</w:t>
      </w:r>
    </w:p>
    <w:p>
      <w:pPr>
        <w:pStyle w:val="Heading"/>
        <w:jc w:val="both"/>
        <w:rPr/>
      </w:pPr>
      <w:r>
        <w:rPr/>
      </w:r>
    </w:p>
    <w:p>
      <w:pPr>
        <w:pStyle w:val="Heading"/>
        <w:jc w:val="both"/>
        <w:rPr>
          <w:rFonts w:ascii="Arial" w:hAnsi="Arial" w:cs="Arial"/>
          <w:sz w:val="24"/>
        </w:rPr>
      </w:pPr>
      <w:r>
        <w:rPr>
          <w:rFonts w:cs="Arial" w:ascii="Arial" w:hAnsi="Arial"/>
          <w:sz w:val="24"/>
        </w:rPr>
        <w:t xml:space="preserve">Bezugstexte: </w:t>
      </w:r>
    </w:p>
    <w:p>
      <w:pPr>
        <w:pStyle w:val="Heading"/>
        <w:jc w:val="both"/>
        <w:rPr>
          <w:rFonts w:ascii="Arial" w:hAnsi="Arial" w:cs="Arial"/>
          <w:sz w:val="24"/>
        </w:rPr>
      </w:pPr>
      <w:r>
        <w:rPr>
          <w:rFonts w:cs="Arial" w:ascii="Arial" w:hAnsi="Arial"/>
          <w:sz w:val="24"/>
        </w:rPr>
      </w:r>
    </w:p>
    <w:p>
      <w:pPr>
        <w:pStyle w:val="Heading"/>
        <w:numPr>
          <w:ilvl w:val="0"/>
          <w:numId w:val="2"/>
        </w:numPr>
        <w:jc w:val="both"/>
        <w:rPr/>
      </w:pPr>
      <w:r>
        <w:rPr>
          <w:rFonts w:cs="Arial" w:ascii="Arial" w:hAnsi="Arial"/>
          <w:sz w:val="24"/>
        </w:rPr>
        <w:t>Ferdinand Tönnies: Gemeinschaft und Gesellschaft. Grundbegriffe der reinen Soziologie (1887)</w:t>
      </w:r>
      <w:r>
        <w:rPr>
          <w:rStyle w:val="FootnoteCharacters"/>
          <w:rStyle w:val="FootnoteAnchor"/>
          <w:rFonts w:cs="Arial" w:ascii="Arial" w:hAnsi="Arial"/>
          <w:sz w:val="24"/>
        </w:rPr>
        <w:footnoteReference w:id="2"/>
      </w:r>
      <w:r>
        <w:rPr>
          <w:rFonts w:cs="Arial" w:ascii="Arial" w:hAnsi="Arial"/>
          <w:sz w:val="24"/>
        </w:rPr>
        <w:t>, Darmstadt 1979.</w:t>
      </w:r>
    </w:p>
    <w:p>
      <w:pPr>
        <w:pStyle w:val="Heading"/>
        <w:ind w:left="708" w:hanging="0"/>
        <w:jc w:val="both"/>
        <w:rPr/>
      </w:pPr>
      <w:r>
        <w:rPr>
          <w:rFonts w:cs="Arial" w:ascii="Arial" w:hAnsi="Arial"/>
          <w:i/>
          <w:iCs/>
          <w:sz w:val="24"/>
        </w:rPr>
        <w:t xml:space="preserve">Im Folgenden zitiert als </w:t>
      </w:r>
      <w:r>
        <w:rPr>
          <w:rFonts w:cs="Arial" w:ascii="Arial" w:hAnsi="Arial"/>
          <w:sz w:val="24"/>
        </w:rPr>
        <w:t>GuG.</w:t>
      </w:r>
    </w:p>
    <w:p>
      <w:pPr>
        <w:pStyle w:val="Heading"/>
        <w:numPr>
          <w:ilvl w:val="0"/>
          <w:numId w:val="2"/>
        </w:numPr>
        <w:jc w:val="both"/>
        <w:rPr>
          <w:rFonts w:ascii="Arial" w:hAnsi="Arial" w:cs="Arial"/>
          <w:sz w:val="24"/>
        </w:rPr>
      </w:pPr>
      <w:r>
        <w:rPr>
          <w:rFonts w:cs="Arial" w:ascii="Arial" w:hAnsi="Arial"/>
          <w:sz w:val="24"/>
        </w:rPr>
        <w:t xml:space="preserve">David Riesmann, R. Denney, Nathan Glazer: Die einsame Masse, </w:t>
      </w:r>
    </w:p>
    <w:p>
      <w:pPr>
        <w:pStyle w:val="Heading"/>
        <w:ind w:left="360" w:firstLine="348"/>
        <w:jc w:val="both"/>
        <w:rPr>
          <w:rFonts w:ascii="Arial" w:hAnsi="Arial" w:cs="Arial"/>
          <w:sz w:val="24"/>
        </w:rPr>
      </w:pPr>
      <w:r>
        <w:rPr>
          <w:rFonts w:cs="Arial" w:ascii="Arial" w:hAnsi="Arial"/>
          <w:sz w:val="24"/>
        </w:rPr>
        <w:t xml:space="preserve">Hamburg 1958. (Revidierte Neuauflage 2001). </w:t>
      </w:r>
    </w:p>
    <w:p>
      <w:pPr>
        <w:pStyle w:val="Heading"/>
        <w:ind w:left="708" w:hanging="0"/>
        <w:jc w:val="both"/>
        <w:rPr/>
      </w:pPr>
      <w:r>
        <w:rPr>
          <w:rFonts w:cs="Arial" w:ascii="Arial" w:hAnsi="Arial"/>
          <w:i/>
          <w:iCs/>
          <w:sz w:val="24"/>
        </w:rPr>
        <w:t>Im Folgenden wird die Ursprungsausgabe als EM zitiert</w:t>
      </w:r>
      <w:r>
        <w:rPr>
          <w:rFonts w:cs="Arial" w:ascii="Arial" w:hAnsi="Arial"/>
          <w:sz w:val="24"/>
        </w:rPr>
        <w:t xml:space="preserve">. </w:t>
      </w:r>
    </w:p>
    <w:p>
      <w:pPr>
        <w:pStyle w:val="Heading"/>
        <w:jc w:val="both"/>
        <w:rPr>
          <w:rFonts w:ascii="Arial" w:hAnsi="Arial" w:cs="Arial"/>
          <w:sz w:val="28"/>
        </w:rPr>
      </w:pPr>
      <w:r>
        <w:rPr>
          <w:rFonts w:cs="Arial" w:ascii="Arial" w:hAnsi="Arial"/>
          <w:sz w:val="28"/>
        </w:rPr>
      </w:r>
    </w:p>
    <w:p>
      <w:pPr>
        <w:pStyle w:val="Heading"/>
        <w:jc w:val="both"/>
        <w:rPr>
          <w:i/>
          <w:i/>
          <w:iCs/>
          <w:sz w:val="28"/>
        </w:rPr>
      </w:pPr>
      <w:r>
        <w:rPr>
          <w:i/>
          <w:iCs/>
          <w:sz w:val="28"/>
        </w:rPr>
        <w:t xml:space="preserve">5.1. Gemeinschaft und Gesellschaft </w:t>
      </w:r>
    </w:p>
    <w:p>
      <w:pPr>
        <w:pStyle w:val="Heading"/>
        <w:jc w:val="both"/>
        <w:rPr>
          <w:i/>
          <w:i/>
          <w:iCs/>
          <w:sz w:val="28"/>
        </w:rPr>
      </w:pPr>
      <w:r>
        <w:rPr>
          <w:i/>
          <w:iCs/>
          <w:sz w:val="28"/>
        </w:rPr>
      </w:r>
    </w:p>
    <w:p>
      <w:pPr>
        <w:pStyle w:val="Heading"/>
        <w:jc w:val="both"/>
        <w:rPr>
          <w:sz w:val="28"/>
          <w:highlight w:val="green"/>
        </w:rPr>
      </w:pPr>
      <w:r>
        <w:rPr>
          <w:sz w:val="28"/>
        </w:rPr>
        <w:t xml:space="preserve">Mit dem Begriff „Sozialcharakter“ verhält es sich wie mit der Kategorie der „Gesellschaft“: In beiden Fällen reicht das Spektrum von theoretisch höchst abstrakten bis zu historisch ganz konkreten Verwendungsweisen. Bei „der“ Gesellschaft kann es auf der einen Seite um universelle Prinzipien des historischen Mit- und Gegeneinanderlebens der Menschen überhaupt gehen (etwa um Simmels „Wechselwirkung“; vgl. Einschub I). Doch vielleicht interessiert demgegenüber die Gesellschaft der Kleinbürger in Krähwinkel-Nord zwischen 1874 und 1875? Analog dazu kann sich die Untersuchung des Sozialcharakters auf „die gesellschaftliche Bestimmtheit“ des Menschen überhaupt beziehen. Aber vielleicht interessieren stattdessen einige typische Charakterzüge von Mitgliedern des Vogelzuchtvereins Steinbach-Süd? Am konkreteren Ende des Spektrums stößt man also auf eine bunte Vielfalt von Charaktertypen und Untertypen, die in ganz bestimmten Regionen und während begrenzter Zeitabschnitte aufgetaucht sind. Einschränkungen des geographischen Raums sowie der historischen Zeit gehören zu den üblichen Maßnahmen, welche die Konkretion von Aussagen über einen Sozialcharakter in der Geschichte steigern sollen. Eine ebenso naheliegende Maßnahme zur Steigerung des Grades der Bestimmtheit charakterologischer Studien besteht in der immer weitergehenden Ausdifferenzierung der Typologien, die für die Darstellung von Sozialcharakteren in einem wie immer auch breiten oder engen geschichtlichen Zeitraum gewählt werden. </w:t>
      </w:r>
    </w:p>
    <w:p>
      <w:pPr>
        <w:pStyle w:val="Heading"/>
        <w:jc w:val="both"/>
        <w:rPr>
          <w:sz w:val="28"/>
          <w:highlight w:val="green"/>
        </w:rPr>
      </w:pPr>
      <w:r>
        <w:rPr>
          <w:sz w:val="28"/>
        </w:rPr>
        <w:t xml:space="preserve">Doch diese an sich sinnvolle Art der Gegenüberstellung von „abstrakt“ und „konkret“ ist in einer entscheidenden Hinsicht schlicht irreführend: Wie konkret die wissenschaftlichen Untersuchungen von Sozialcharakteren auch geplant und wie differenziert die diesbezüglichen Charaktertypologien auch ausfallen mögen, noch so detailgetreue Aussagen können sich – wie auch die Weberschen Idealtypen – niemals vollständig von Beziehungen zu höchst allgemeinen theoretischen Begriffen und Thesen abkoppeln. Denn 1. erscheinen immanente Verbindungen des Besonderen zum Allgemeinen in der Form von theoretischen Begriffen und Aussagen, welche das </w:t>
      </w:r>
      <w:r>
        <w:rPr>
          <w:i/>
          <w:iCs/>
          <w:sz w:val="28"/>
        </w:rPr>
        <w:t xml:space="preserve">Soziale </w:t>
      </w:r>
      <w:r>
        <w:rPr>
          <w:sz w:val="28"/>
        </w:rPr>
        <w:t xml:space="preserve">beim Sozialcharakter deutlichen machen und die Träger bestimmter Charakterzüge charakterisieren sollen. Weit verbreitet bei der Beschreibung der Trägergruppen von Charakterstrukturen ist daher der Rückgriff auf Kategorien und Ergebnisse von Theorien und Forschungsprojekten über soziale Ungleichheit. Die Begriffe, die in diesem Untersuchungsbereich benutzt werden, um gesellschaftliche Lagen und Kollektive voneinander abzugrenzen, werden mit aller Selbstverständlichkeit als zusammenfassende Ausdrücke für die Gruppe der Träger von Charakterstrukturen eines bestimmten Typs aufgegriffen. Der Sozialcharakter „des Bourgeois“ oder „des Kleinbürgers“ wird dann bestimmten Gruppierungen mit einer bestimmten Stellung im System von Reichtum, Macht und Ansehen und/ oder aufgrund ihrer Lage im wirtschaftlichen Reproduktionskreislauf der Gesellschaft und/ oder wegen ihres Verhältnisses zu den Produktionsmitteln oder ... zugeschrieben. </w:t>
      </w:r>
    </w:p>
    <w:p>
      <w:pPr>
        <w:pStyle w:val="Heading"/>
        <w:jc w:val="both"/>
        <w:rPr/>
      </w:pPr>
      <w:r>
        <w:rPr>
          <w:sz w:val="28"/>
        </w:rPr>
        <w:t>Wie selbstverständlich und unbedacht Inhalte allgemeiner soziologischer Theorien gelegentlich in Anspruch genommen werden, belegen Beschreibungen des Kleinbürgertums, das im gleichen Text wahlweise als Klasse, Schicht oder (Mittel-)Stand erscheinen kann. Eine gleichermaßen verbreitete Strategie besteht darin, die kollektiven Träger von Charakterzügen anhand der Merkmale bestimmter Berufsgruppen im System der gesellschaftlichen Arbeitsteilung zu kennzeichnen, die sie einander familienähnlich erscheinen lassen. Kleine Handwerker und Ladenbesitzer gelten dementsprechend als die Kerngruppen des Kleinbürgertums im 19. Jh. (s.o. Einschub I). Es gibt allerdings Autoren der Gegenwart, die zum genaueren Studium von Sozialcharakteren den grundsätzlichen Abschied von klassischen theoretischen Begriffen der Ungleichheitsforschung empfehlen. Sozialcharaktere habe man stattdessen anhand einer bunten Vielfalt heterogener Variablen zur Beschreibung von Milieus zu studieren, zwischen denen die Individuen bei verschiedenen Gelegenheiten hin und her pendeln können.</w:t>
      </w:r>
      <w:r>
        <w:rPr>
          <w:rStyle w:val="FootnoteCharacters"/>
          <w:rStyle w:val="FootnoteAnchor"/>
          <w:sz w:val="28"/>
        </w:rPr>
        <w:footnoteReference w:id="3"/>
      </w:r>
      <w:r>
        <w:rPr>
          <w:sz w:val="28"/>
        </w:rPr>
        <w:t xml:space="preserve"> Doch das Problem allgemeiner Bestimmungen ist auch damit nicht vom Tisch. Denn </w:t>
      </w:r>
      <w:r>
        <w:rPr>
          <w:i/>
          <w:iCs/>
          <w:sz w:val="28"/>
        </w:rPr>
        <w:t>allgemeine</w:t>
      </w:r>
      <w:r>
        <w:rPr>
          <w:sz w:val="28"/>
        </w:rPr>
        <w:t xml:space="preserve"> theoretische Überlegungen im Hinblick auf den Aufbau einer ganzen Gesellschaft bleiben selbst dann unvermeidlich, wenn man das Mit- und Gegeneinanderleben als Gemengelage völlig aufgesplitterter Milieus ansieht. Unter anderem bleibt ja die Frage offen, was die verschiedenen Milieus zu „Milieus“ macht und wieso die Unter-Unter-Untertypen von milieuspezifischen Charakteren immer noch </w:t>
      </w:r>
      <w:r>
        <w:rPr>
          <w:i/>
          <w:iCs/>
          <w:sz w:val="28"/>
        </w:rPr>
        <w:t>Charakter</w:t>
      </w:r>
      <w:r>
        <w:rPr>
          <w:sz w:val="28"/>
        </w:rPr>
        <w:t>züge</w:t>
      </w:r>
      <w:r>
        <w:rPr>
          <w:i/>
          <w:iCs/>
          <w:sz w:val="28"/>
        </w:rPr>
        <w:t xml:space="preserve"> </w:t>
      </w:r>
      <w:r>
        <w:rPr>
          <w:sz w:val="28"/>
        </w:rPr>
        <w:t>darstellen sollen? Kurzum: Zur</w:t>
      </w:r>
      <w:r>
        <w:rPr>
          <w:sz w:val="28"/>
          <w:highlight w:val="cyan"/>
        </w:rPr>
        <w:t xml:space="preserve"> </w:t>
      </w:r>
      <w:r>
        <w:rPr>
          <w:sz w:val="28"/>
        </w:rPr>
        <w:t>Erhöhung der Nachvollziehbarkeit und Klarheit der in historisch konkreten Studien über Sozialcharaktere verwendeten Begriffe wäre eine Auseinandersetzung mit sozialwissenschaftlichen Theorien der Sozialstruktur oftmals ganz zweckdienlich. 2. Zusammenhänge mit noch allgemeineren, letztlich mit den allgemeinsten Fragestellungen sozialwissenschaftlicher Theoriebildung bleiben unterschwellig immer erhalten – unabhängig davon, wie feinkörnig die jeweiligen Charaktertypologien als Ergebnis empirischer Untersuchungen in den Geschichts- und Sozialwissenschaften auch ausfallen mögen. Zur Illustration dieses Tatbestandes, der in den Bereich der für die gesamte Vorlesung zentralen Hintergrundannahmen von sozialwissenschaftlichen Theorien über das Verhältnis von Individuum und Gesellschaft fällt, ziehe ich zunächst ein berühmtes Paar soziologischer Grundbegriffe heran: Die Unterscheidung zwischen „Gemeinschaft“ und „Gesellschaft“ bei Ferdinand Tönnies (1855-1936). Vorerst von der Frage abgesehen, wie sich die beiden Begriffe unterscheiden sollen, merkt man ihnen schnell den Zusammenhang mit drei der abstraktesten Problemstellungen von Gesellschaftstheorien an, denen nicht nur damals (im 19. und im beginnenden 20. Jh.) verschiedene soziologische Klassiker nachgegangen sind, sondern um die sich bis auf den heutigen Tag zahllose sozialwissenschaftliche Aussagensysteme drehen. Diese Fragen betreffen</w:t>
      </w:r>
    </w:p>
    <w:p>
      <w:pPr>
        <w:pStyle w:val="Heading"/>
        <w:jc w:val="both"/>
        <w:rPr>
          <w:sz w:val="28"/>
        </w:rPr>
      </w:pPr>
      <w:r>
        <w:rPr>
          <w:sz w:val="28"/>
        </w:rPr>
      </w:r>
    </w:p>
    <w:p>
      <w:pPr>
        <w:pStyle w:val="Heading"/>
        <w:spacing w:lineRule="auto" w:line="288"/>
        <w:ind w:left="714" w:hanging="357"/>
        <w:jc w:val="both"/>
        <w:rPr/>
      </w:pPr>
      <w:r>
        <w:rPr>
          <w:sz w:val="28"/>
        </w:rPr>
        <w:t xml:space="preserve">(a) die </w:t>
      </w:r>
      <w:r>
        <w:rPr>
          <w:i/>
          <w:iCs/>
          <w:sz w:val="28"/>
        </w:rPr>
        <w:t xml:space="preserve">Integration </w:t>
      </w:r>
      <w:r>
        <w:rPr>
          <w:sz w:val="28"/>
        </w:rPr>
        <w:t xml:space="preserve">der Gesellschaft. </w:t>
      </w:r>
    </w:p>
    <w:p>
      <w:pPr>
        <w:pStyle w:val="Heading"/>
        <w:spacing w:lineRule="auto" w:line="288"/>
        <w:ind w:left="714" w:hanging="357"/>
        <w:jc w:val="both"/>
        <w:rPr/>
      </w:pPr>
      <w:r>
        <w:rPr>
          <w:sz w:val="28"/>
        </w:rPr>
        <w:t>(b) die Binnengliederung (</w:t>
      </w:r>
      <w:r>
        <w:rPr>
          <w:i/>
          <w:iCs/>
          <w:sz w:val="28"/>
        </w:rPr>
        <w:t>Differenzierung</w:t>
      </w:r>
      <w:r>
        <w:rPr>
          <w:sz w:val="28"/>
        </w:rPr>
        <w:t xml:space="preserve">) des gesellschaftlichen Ganzen, </w:t>
      </w:r>
    </w:p>
    <w:p>
      <w:pPr>
        <w:pStyle w:val="Heading"/>
        <w:spacing w:lineRule="auto" w:line="288"/>
        <w:ind w:left="714" w:hanging="357"/>
        <w:jc w:val="both"/>
        <w:rPr/>
      </w:pPr>
      <w:r>
        <w:rPr>
          <w:sz w:val="28"/>
        </w:rPr>
        <w:t xml:space="preserve">(c) seine </w:t>
      </w:r>
      <w:r>
        <w:rPr>
          <w:i/>
          <w:iCs/>
          <w:sz w:val="28"/>
        </w:rPr>
        <w:t>Veränderung</w:t>
      </w:r>
      <w:r>
        <w:rPr>
          <w:sz w:val="28"/>
        </w:rPr>
        <w:t xml:space="preserve">. Dabei geht es um allgemeine Prozesse des sozialen Wandels, auf deren Art, Stärke und Richtung die </w:t>
      </w:r>
      <w:r>
        <w:rPr>
          <w:i/>
          <w:iCs/>
          <w:sz w:val="28"/>
        </w:rPr>
        <w:t>Praxis</w:t>
      </w:r>
      <w:r>
        <w:rPr>
          <w:sz w:val="28"/>
        </w:rPr>
        <w:t xml:space="preserve"> von individuellen und/oder kollektiven Akteuren in je verschiedenen Formen und Graden Einflüsse ausüben kann. </w:t>
      </w:r>
    </w:p>
    <w:p>
      <w:pPr>
        <w:pStyle w:val="Heading"/>
        <w:ind w:left="360" w:hanging="360"/>
        <w:jc w:val="both"/>
        <w:rPr>
          <w:sz w:val="28"/>
        </w:rPr>
      </w:pPr>
      <w:r>
        <w:rPr>
          <w:sz w:val="28"/>
        </w:rPr>
      </w:r>
    </w:p>
    <w:p>
      <w:pPr>
        <w:pStyle w:val="Heading"/>
        <w:jc w:val="both"/>
        <w:rPr/>
      </w:pPr>
      <w:r>
        <w:rPr>
          <w:sz w:val="28"/>
        </w:rPr>
        <w:t xml:space="preserve">Bei Untersuchungen des Spannungsverhältnisses zwischen Sozialcharakter und Ich-Identität drängt sich beim dritten Punkt vor allem die Frage auf, welche Systemprobleme welche Handlungsproblemen (z.B. Konflikte) für die individuellen und/oder kollektiven Akteure hervorrufen und mit Hilfe welcher Praktiken sie versuchen, damit umzugehen. </w:t>
      </w:r>
    </w:p>
    <w:p>
      <w:pPr>
        <w:pStyle w:val="Heading"/>
        <w:jc w:val="both"/>
        <w:rPr/>
      </w:pPr>
      <w:r>
        <w:rPr>
          <w:sz w:val="28"/>
        </w:rPr>
        <w:t xml:space="preserve">Um zur Vorinformation nur ein anderes Beispiel für den zentralen Stellenwert dieser drei allgemeinsten theoretischen Fragestellungen zu geben, seien einige Grundbegriffe von Émile Durkheim (1858-1917) kurz skizziert: (1) Sein Begriff der </w:t>
      </w:r>
      <w:r>
        <w:rPr>
          <w:i/>
          <w:iCs/>
          <w:sz w:val="28"/>
        </w:rPr>
        <w:t>Solidarität</w:t>
      </w:r>
      <w:r>
        <w:rPr>
          <w:sz w:val="28"/>
        </w:rPr>
        <w:t xml:space="preserve"> bezieht sich auf das Problem des Zusammenhalts der Gesellschaft oder – wie Georg Simmel (1858-1918) sagt – der „sozialen Synthesis“. In seinem Buch „Über soziale Arbeitsteilung“ geht Durkheim dem Zusammenhang zwischen Arbeitsteilung und sozialer Solidarität, damit Faktoren nach, welche „zur allgemeinen Integration der Gesellschaft“, also zum „sozialen Zusammenhalt“ beitragen.</w:t>
      </w:r>
      <w:r>
        <w:rPr>
          <w:rStyle w:val="FootnoteCharacters"/>
          <w:rStyle w:val="FootnoteAnchor"/>
          <w:sz w:val="28"/>
        </w:rPr>
        <w:footnoteReference w:id="4"/>
      </w:r>
      <w:r>
        <w:rPr>
          <w:sz w:val="28"/>
        </w:rPr>
        <w:t xml:space="preserve"> (2) Die Kategorie der </w:t>
      </w:r>
      <w:r>
        <w:rPr>
          <w:i/>
          <w:iCs/>
          <w:sz w:val="28"/>
        </w:rPr>
        <w:t>Arbeitsteilung</w:t>
      </w:r>
      <w:r>
        <w:rPr>
          <w:sz w:val="28"/>
        </w:rPr>
        <w:t xml:space="preserve"> bezieht sich natürlich auf ein entscheidendes Prinzip der Differenzierung von Gesellschaften. Aber Durkheim vertritt die These, dass die Arbeitsteilung die Gesellschaft nicht einfach aufsplittert, sondern eine eigenständige Quelle gesellschaftlicher Solidarität sein kann.</w:t>
      </w:r>
      <w:r>
        <w:rPr>
          <w:rStyle w:val="FootnoteCharacters"/>
          <w:rStyle w:val="FootnoteAnchor"/>
          <w:sz w:val="28"/>
        </w:rPr>
        <w:footnoteReference w:id="5"/>
      </w:r>
      <w:r>
        <w:rPr>
          <w:sz w:val="28"/>
        </w:rPr>
        <w:t xml:space="preserve"> Die Art und der Grad gesellschaftlicher Solidarität werden nach Durkheim durch das Recht angezeigt.</w:t>
      </w:r>
      <w:r>
        <w:rPr>
          <w:rStyle w:val="FootnoteCharacters"/>
          <w:rStyle w:val="FootnoteAnchor"/>
          <w:sz w:val="28"/>
        </w:rPr>
        <w:footnoteReference w:id="6"/>
      </w:r>
      <w:r>
        <w:rPr>
          <w:sz w:val="28"/>
        </w:rPr>
        <w:t xml:space="preserve"> Schließlich (3.) steht </w:t>
      </w:r>
      <w:r>
        <w:rPr>
          <w:i/>
          <w:iCs/>
          <w:sz w:val="28"/>
        </w:rPr>
        <w:t xml:space="preserve">Anomie </w:t>
      </w:r>
      <w:r>
        <w:rPr>
          <w:sz w:val="28"/>
        </w:rPr>
        <w:t xml:space="preserve">bei Durkheim als ein Begriff für Systemprobleme der Moderne und deren Konsequenzen für die Situation, das Denken und Handeln von Menschen der bürgerlichen Neuzeit. Denn es gibt nach seiner Auffassung Formen der Arbeitsteilung, die zerstörerische Prozesse und Konflikte provozieren, gleichsam pathologische Formen der sozialen Differenzierung darstellen (vgl. Durkheim 1988; S. 421 ff.). </w:t>
      </w:r>
    </w:p>
    <w:p>
      <w:pPr>
        <w:pStyle w:val="Heading"/>
        <w:jc w:val="both"/>
        <w:rPr>
          <w:sz w:val="28"/>
        </w:rPr>
      </w:pPr>
      <w:r>
        <w:rPr>
          <w:sz w:val="28"/>
        </w:rPr>
      </w:r>
    </w:p>
    <w:p>
      <w:pPr>
        <w:pStyle w:val="Heading"/>
        <w:jc w:val="both"/>
        <w:rPr/>
      </w:pPr>
      <w:r>
        <w:rPr>
          <w:sz w:val="28"/>
        </w:rPr>
        <w:t xml:space="preserve">Diese drei abstrakten Problemstellungen sozialwissenschaftlicher Theoriebildung stecken auch in Ferdinand Tönnies` Kategorien „Gemeinschaft“ und „Gesellschaft“. Denn damit sind 1. zwei verschiedene Muster der Vergesellschaftung, also der sozialen Synthesis gemeint. 2. „Gesellschaft“ verweist bei Tönnies zentral auf das Problem der Differenzierung und Individualisierung in komplexen Gesellschaften. 3. Das Verhältnis von Gemeinschaft und Gesellschaft selbst deutet auf Konfliktpotentiale hin, die einem Epochenwandel entstammen, den diese Kategorien ebenfalls ganz abstrakt abbilden. Schauen wir uns also das Begriffspaar bei Tönnies etwas näher an, zumal dichotomische Konfrontationen wie die der „Gemeinschaft“ mit der „Gesellschaft“ als einfaches Organisationsprinzip von Aussagen sowohl bei der Bestimmung von Gesellschafts- als auch von Charaktertypen sehr beliebt sind: </w:t>
      </w:r>
    </w:p>
    <w:p>
      <w:pPr>
        <w:pStyle w:val="Heading"/>
        <w:jc w:val="both"/>
        <w:rPr/>
      </w:pPr>
      <w:r>
        <w:rPr>
          <w:sz w:val="28"/>
        </w:rPr>
        <w:t>Geschichtlich höchst allgemeine Charakterisierungen und Gegenüberstellungen kommen ins Spiel, wenn der „Geist“ einer ganzen Epoche thematisiert werden soll, welcher sich der „großen Mehrheit“ der Mitglieder der Gesamtgesellschaft eingeprägt habe. Geschichtlich höchst allgemeine Gegenüberstellungen werden auch dann gewählt, wenn der „Geist“ einer Epoche dem irgendeiner anderen davor oder danach gegenübergestellt wird. In diesem Sinne konfrontiert Werner Sombart den Geist des aufstrebenden Bourgeois mit dem (ganz anderen) Geist des mittelalterlichen Wirtschaftsmenschen (Kapitel 2). Max Weber grenzt die Idealtypen der „protestantischen Ethik“ und des „Geistes des Kapitalismus“ auf der einen Seite scharf vom Idealtypus des „katholischen Traditionalismus“ auf der anderen ab (Kapitel 3). Konfrontationen wie diese sollen vor allem den großen historischen Epochenbruch zwischen moderner Industriegesellschaft und klassischen Agrargesellschaften im allgemeinen, den zwischen neuzeitlichem Kapitalismus und mittelalterlicher Feudalgesellschaft im besonderen deutlich machen. In seiner abstraktesten Form ist er in der angelsächsischen Autoren geläufigen Formel: „</w:t>
      </w:r>
      <w:r>
        <w:rPr>
          <w:i/>
          <w:iCs/>
          <w:sz w:val="28"/>
        </w:rPr>
        <w:t>From status to contr</w:t>
      </w:r>
      <w:r>
        <w:rPr>
          <w:sz w:val="28"/>
        </w:rPr>
        <w:t>a</w:t>
      </w:r>
      <w:r>
        <w:rPr>
          <w:i/>
          <w:sz w:val="28"/>
        </w:rPr>
        <w:t>ct</w:t>
      </w:r>
      <w:r>
        <w:rPr>
          <w:sz w:val="28"/>
        </w:rPr>
        <w:t>“ aufgehoben.</w:t>
      </w:r>
      <w:r>
        <w:rPr>
          <w:rStyle w:val="FootnoteCharacters"/>
          <w:rStyle w:val="FootnoteAnchor"/>
          <w:sz w:val="28"/>
        </w:rPr>
        <w:footnoteReference w:id="7"/>
      </w:r>
      <w:r>
        <w:rPr>
          <w:sz w:val="28"/>
        </w:rPr>
        <w:t xml:space="preserve"> Moderne Gesellschaften zeichnen sich demnach dadurch aus, dass eine Ordnung nach ständischer Ehre (</w:t>
      </w:r>
      <w:r>
        <w:rPr>
          <w:i/>
          <w:iCs/>
          <w:sz w:val="28"/>
        </w:rPr>
        <w:t>status</w:t>
      </w:r>
      <w:r>
        <w:rPr>
          <w:sz w:val="28"/>
        </w:rPr>
        <w:t xml:space="preserve">) durch ein soziales System abgelöst wird, das in erster Linie auf </w:t>
      </w:r>
      <w:r>
        <w:rPr>
          <w:i/>
          <w:iCs/>
          <w:sz w:val="28"/>
        </w:rPr>
        <w:t>Vertrags</w:t>
      </w:r>
      <w:r>
        <w:rPr>
          <w:sz w:val="28"/>
        </w:rPr>
        <w:t>beziehungen (</w:t>
      </w:r>
      <w:r>
        <w:rPr>
          <w:i/>
          <w:iCs/>
          <w:sz w:val="28"/>
        </w:rPr>
        <w:t>contract</w:t>
      </w:r>
      <w:r>
        <w:rPr>
          <w:sz w:val="28"/>
        </w:rPr>
        <w:t>)</w:t>
      </w:r>
      <w:r>
        <w:rPr>
          <w:i/>
          <w:iCs/>
          <w:sz w:val="28"/>
        </w:rPr>
        <w:t xml:space="preserve"> </w:t>
      </w:r>
      <w:r>
        <w:rPr>
          <w:sz w:val="28"/>
        </w:rPr>
        <w:t>aufgebaut ist. Einen berühmten Schritt bei der Auslegung von allgemeinen Formeln dieser Art unternimmt Ferdinand Tönnies mit seiner folgenreichen Unterscheidung zwischen „Gemeinschaft“ und „Gesellschaft“. „In Gemeinschaft mit den Seinen befindet man sich, von Geburt an, mit allem Wohl und Wehe daran gebunden. Man geht in die Gesellschaft wie in die Fremde“ (GuG 3). Man leistet jemandem Gesellschaft, Gemeinschaft kann man ihr oder ihm aber nicht leisten, und eine Aktiengesellschaft wird niemand als eine Aktiengemeinschaft missverstehen (ebd.).</w:t>
      </w:r>
    </w:p>
    <w:p>
      <w:pPr>
        <w:pStyle w:val="Heading"/>
        <w:jc w:val="both"/>
        <w:rPr/>
      </w:pPr>
      <w:r>
        <w:rPr>
          <w:sz w:val="28"/>
        </w:rPr>
        <w:t xml:space="preserve">Schon an diesen kleinen sprachanalytischen Hinweisen von Tönnies kann man die verschiedenen Akzente ablesen, die auf die beiden Begriffe gesetzt werden: </w:t>
      </w:r>
      <w:r>
        <w:rPr>
          <w:i/>
          <w:iCs/>
          <w:sz w:val="28"/>
        </w:rPr>
        <w:t xml:space="preserve">Gemeinschaft </w:t>
      </w:r>
      <w:r>
        <w:rPr>
          <w:sz w:val="28"/>
        </w:rPr>
        <w:t xml:space="preserve">unterstellt eine ursprüngliche und grundsätzliche Willenseinheit oder ursprüngliche Willensübereinstimmung der Mitglieder einer Gruppe (GuG 7). Gemeinschaften leben von Vertrautheit, Nähe und regelmäßigen Interaktionen wie sie bei Verwandtschaft, Nachbarschaft und Freundschaft gegeben sein können. Die Beziehungen zwischen den Mitgliedern der Gemeinschaft werden von ihnen weniger strategisch, sondern mehr wie ein Selbstzweck behandelt. Normativ lässt dieser Begriff einen Unterton gefühlsmäßiger Verbindung von der Liebe bis zu Sympathie und Vertrauen vernehmen. Es wird also ein Gefühl der Zusammengehörigkeit der Mitglieder angenommen, wie es bei Familien, Sippen oder ganzen Stämmen empirisch der Fall sein kann. Organismusanalogien waren zu den Zeiten von Tönnies recht beliebt. Gemeinschaft wird von ihm daher als zusammengewachsenes sowie in einen breiteren Lebenszusammenhang eingebettetes soziales Leben dargestellt. „Die allgemeine Wurzel dieser Verhältnisse ist der Zusammenhang des vegetativen Lebens durch die Geburt; die Tatsache, dass menschliche Willen, insofern als jeder einer leiblichen Konstitution entspricht, durch </w:t>
      </w:r>
      <w:r>
        <w:rPr>
          <w:i/>
          <w:iCs/>
          <w:sz w:val="28"/>
        </w:rPr>
        <w:t xml:space="preserve">Abstammung </w:t>
      </w:r>
      <w:r>
        <w:rPr>
          <w:sz w:val="28"/>
        </w:rPr>
        <w:t xml:space="preserve">und Geschlecht miteinander verbunden sind und bleiben“ (ebd.). Die einzelnen Willensäußerungen der Mitglieder einer Gemeinschaft sind „in organischer Weise“ miteinander verbunden, wobei das Eigenschaftswort „organisch“ deutliche Untertöne des Zusammenpassens, des Übereinstimmens und der Harmonie erkennen lässt. Denn die Menschen stehen bei Gemeinschaften nicht nur in einem engen Zusammenhang, sie „bejahen“ einander (GuG 12). Bei Gemeinschaften liegt also das Schwergewicht der sozialen Interaktionen auf </w:t>
      </w:r>
      <w:r>
        <w:rPr>
          <w:i/>
          <w:iCs/>
          <w:sz w:val="28"/>
        </w:rPr>
        <w:t xml:space="preserve">Integration, </w:t>
      </w:r>
      <w:r>
        <w:rPr>
          <w:sz w:val="28"/>
        </w:rPr>
        <w:t xml:space="preserve">nicht auf </w:t>
      </w:r>
      <w:r>
        <w:rPr>
          <w:i/>
          <w:iCs/>
          <w:sz w:val="28"/>
        </w:rPr>
        <w:t xml:space="preserve">Konflikt, </w:t>
      </w:r>
      <w:r>
        <w:rPr>
          <w:sz w:val="28"/>
        </w:rPr>
        <w:t xml:space="preserve">nicht einmal auf dem friedlichen Widerstreit im Sinne der </w:t>
      </w:r>
      <w:r>
        <w:rPr>
          <w:i/>
          <w:iCs/>
          <w:sz w:val="28"/>
        </w:rPr>
        <w:t xml:space="preserve">Konkurrenz. </w:t>
      </w:r>
      <w:r>
        <w:rPr>
          <w:sz w:val="28"/>
        </w:rPr>
        <w:t xml:space="preserve">„Gegenseitig gemeinsame, verbindende Gesinnung, als eigener Wille einer Gemeinschaft, ist das, was hier als </w:t>
      </w:r>
      <w:r>
        <w:rPr>
          <w:i/>
          <w:iCs/>
          <w:sz w:val="28"/>
        </w:rPr>
        <w:t xml:space="preserve">Verständnis </w:t>
      </w:r>
      <w:r>
        <w:rPr>
          <w:sz w:val="28"/>
        </w:rPr>
        <w:t xml:space="preserve">(consensus) begriffen werden soll. Sie ist die besondere soziale Kraft und Sympathie, die Menschen als Glieder eines Ganzen zusammenhält“ (GuG 17). Zur Gemeinschaft gehört der Besitz und Genuss gemeinsamer Güter (GuG 20). Überlieferte Sitten, Bräuche und Gewohnheiten bilden den Kern des </w:t>
      </w:r>
      <w:r>
        <w:rPr>
          <w:i/>
          <w:iCs/>
          <w:sz w:val="28"/>
        </w:rPr>
        <w:t xml:space="preserve">consensus </w:t>
      </w:r>
      <w:r>
        <w:rPr>
          <w:sz w:val="28"/>
        </w:rPr>
        <w:t>in Gemeinschaften und bestimmen den Geist, der sie beseelt. Die Individuen sind nicht planvoll in irgendwelchen Vorhaben übereingekommen, sondern leben „bewährte“ Übereinkünfte weiter, die sich zwar in neuen Situationen ändern können, sich jedoch kaum irgendwelchen taktischen Erwägungen verdanken. Kein Wunder, dass auch Tönnies der damals bei „Romantikern“ und anderen Zeitgenossen weit verbreiteten Tendenz folgt, das Landleben zu einer Idylle zu verklären, welche dem Ideal eines einverständigen Lebens nahe komme. Denn das Leben auf dem Lande habe immer schon darauf hingedeutet, „dass dort die Gemeinschaft unter den Menschen stärker, lebendiger sei“ (GuG 4). „In dauerhafter Beziehung zu Acker und Haus entwickelt sich das gemeinschaftliche Leben“ (GuG 21).</w:t>
      </w:r>
      <w:r>
        <w:rPr>
          <w:rStyle w:val="FootnoteCharacters"/>
          <w:rStyle w:val="FootnoteAnchor"/>
          <w:sz w:val="28"/>
        </w:rPr>
        <w:footnoteReference w:id="8"/>
      </w:r>
      <w:r>
        <w:rPr>
          <w:sz w:val="28"/>
        </w:rPr>
        <w:t xml:space="preserve"> Mehr mit romantischen Vorstellungen als mit der historischen Realität im Einklang steht auch die Auszeichnung der Gilden und Zünfte als vorbildliche Gemeinschaften innerhalb urbaner Gesellschaften (vgl. GuG 20), wobei Tönnies dem Stadtleben in der Antike (</w:t>
      </w:r>
      <w:r>
        <w:rPr>
          <w:i/>
          <w:iCs/>
          <w:sz w:val="28"/>
        </w:rPr>
        <w:t>polis</w:t>
      </w:r>
      <w:r>
        <w:rPr>
          <w:sz w:val="28"/>
        </w:rPr>
        <w:t xml:space="preserve">) und im Mittelalter selbst noch gemeinschaftlichen Charakter zuschreibt. </w:t>
      </w:r>
    </w:p>
    <w:p>
      <w:pPr>
        <w:pStyle w:val="Heading"/>
        <w:jc w:val="both"/>
        <w:rPr/>
      </w:pPr>
      <w:r>
        <w:rPr>
          <w:sz w:val="28"/>
        </w:rPr>
        <w:t xml:space="preserve">Die Gesellschaft verkörpert nach Tönnies demgegenüber einen marktorientierten Typus sozialer Beziehungen und damit den Geist der kapitalistischen Moderne. In einer Gesellschaft sind die Menschen nach Tönnies „nicht wesentlich verbunden, sondern wesentlich getrennt“ (GuG 34). Von Kooperation und eingelebtem Konsens kann nicht ausgegangen werden. „Keiner wird für den anderen etwas tun und leisten, keiner dem anderen etwas gönnen und geben wollen, es sei denn um einer Gegenleistung oder Gegengabe willen, welche er </w:t>
      </w:r>
      <w:r>
        <w:rPr>
          <w:i/>
          <w:iCs/>
          <w:sz w:val="28"/>
        </w:rPr>
        <w:t xml:space="preserve">seinem </w:t>
      </w:r>
      <w:r>
        <w:rPr>
          <w:sz w:val="28"/>
        </w:rPr>
        <w:t xml:space="preserve">Gegebenen wenigstens </w:t>
      </w:r>
      <w:r>
        <w:rPr>
          <w:i/>
          <w:iCs/>
          <w:sz w:val="28"/>
        </w:rPr>
        <w:t xml:space="preserve">gleich </w:t>
      </w:r>
      <w:r>
        <w:rPr>
          <w:sz w:val="28"/>
        </w:rPr>
        <w:t xml:space="preserve">achtet“ (ebd.). Also bildet der </w:t>
      </w:r>
      <w:r>
        <w:rPr>
          <w:i/>
          <w:iCs/>
          <w:sz w:val="28"/>
        </w:rPr>
        <w:t xml:space="preserve">Tausch </w:t>
      </w:r>
      <w:r>
        <w:rPr>
          <w:sz w:val="28"/>
        </w:rPr>
        <w:t xml:space="preserve">den elementaren Typus </w:t>
      </w:r>
      <w:r>
        <w:rPr>
          <w:i/>
          <w:iCs/>
          <w:sz w:val="28"/>
        </w:rPr>
        <w:t xml:space="preserve">gesellschaftlicher </w:t>
      </w:r>
      <w:r>
        <w:rPr>
          <w:sz w:val="28"/>
        </w:rPr>
        <w:t>Beziehungen. Getauscht wird der Idee nach Gleichwertiges, getauscht werden im Idealfall Äquivalente, die von selbständigen Eigentümern besessen werden. Der Tausch ist zudem Ausdruck eines bestimmten Willensverhältnisses zwischen Personen. Diese binden ihren Willen zu wechselseitigem Vorteil durch Vertrag (</w:t>
      </w:r>
      <w:r>
        <w:rPr>
          <w:i/>
          <w:iCs/>
          <w:sz w:val="28"/>
        </w:rPr>
        <w:t>contractum</w:t>
      </w:r>
      <w:r>
        <w:rPr>
          <w:sz w:val="28"/>
        </w:rPr>
        <w:t xml:space="preserve">). „Der einige Wille bei jedem Tausche, sofern der Tausch als gesellschaftlicher Akt gedacht wird, heißt </w:t>
      </w:r>
      <w:r>
        <w:rPr>
          <w:i/>
          <w:iCs/>
          <w:sz w:val="28"/>
        </w:rPr>
        <w:t xml:space="preserve">Kontrakt. </w:t>
      </w:r>
      <w:r>
        <w:rPr>
          <w:sz w:val="28"/>
        </w:rPr>
        <w:t xml:space="preserve">Er ist die Resultante aus zwei divergierenden Einzelwillen, die sich in einem </w:t>
      </w:r>
      <w:r>
        <w:rPr>
          <w:i/>
          <w:iCs/>
          <w:sz w:val="28"/>
        </w:rPr>
        <w:t xml:space="preserve">Punkte </w:t>
      </w:r>
      <w:r>
        <w:rPr>
          <w:sz w:val="28"/>
        </w:rPr>
        <w:t xml:space="preserve">schneiden“ (GuG 39). Gesellschaftliche Verhältnisse bedeuten im Kern mithin sachlich überlegte Vertragsverhältnisse. Integration stützt sich daher weniger auf das überlieferte Einverständnis als auf die gezielte, nach Nutzen und Kosten abgewogene vertragliche Übereinkunft. Zugleich soll der Verstand das Gefühl zügeln und regieren. Daher herrscht in Gesellschaften der rationale Begriff, nicht die Empathie vor. Das bedeutet jedoch nicht, es gäbe keine Zusammenhänge und keine wechselseitigen Abhängigkeiten der Individuen unabhängig von ihrem Willen und ihrem Bewusstsein. Dagegen spricht schon der Forschritt der gesellschaftlichen Arbeitsteilung. Sie verlangt den einzelnen immer speziellere Fähigkeiten und Funktionen ab, gleichzeitig erhöht sie aber das wechselseitige Aufeinanderangewiesensein. Es ist, wie es A. Smith schon beschrieben hat: Gesellschaft lässt sich denken, „als ob sie in Wahrheit aus solchen getrennten </w:t>
      </w:r>
      <w:r>
        <w:rPr>
          <w:i/>
          <w:iCs/>
          <w:sz w:val="28"/>
        </w:rPr>
        <w:t xml:space="preserve">Individuen </w:t>
      </w:r>
      <w:r>
        <w:rPr>
          <w:sz w:val="28"/>
        </w:rPr>
        <w:t xml:space="preserve">bestehe, die insgesamt </w:t>
      </w:r>
      <w:r>
        <w:rPr>
          <w:i/>
          <w:iCs/>
          <w:sz w:val="28"/>
        </w:rPr>
        <w:t xml:space="preserve">für </w:t>
      </w:r>
      <w:r>
        <w:rPr>
          <w:sz w:val="28"/>
        </w:rPr>
        <w:t xml:space="preserve">die allgemeine Gesellschaft tätig sind, indem sie für sich tätig zu sein scheinen, und die für sich tätig sind, indem sie es für die Gesellschaft zu sein scheinen“ (GuG 38). Nur aus der konsequenten Verfolgung des Eigeninteresses und der uneingeschränkten Konkurrenz der Privatleute auf Märkten können Vorteile für das große Ganze entstehen. Und wo sich der Einzelne scheinbar selbstlos am Gemeinwohl orientiert, muss am Ende etwas Vorteilhaftes für ihn herausspringen. </w:t>
      </w:r>
    </w:p>
    <w:p>
      <w:pPr>
        <w:pStyle w:val="Heading"/>
        <w:jc w:val="both"/>
        <w:rPr/>
      </w:pPr>
      <w:r>
        <w:rPr>
          <w:sz w:val="28"/>
        </w:rPr>
        <w:t xml:space="preserve">Tönnies begreift menschliche Interaktionen als Willensverhältnisse. Vom formalen Beziehungstyp her stellt er sie als Kausalrelationen dar, die entweder als Unterstützung oder als Bedrohung, wenn nicht Zerstörung des anderen Willens wirken (vgl. GuG 3). Im Anschluss an die Willensmetaphysik von Arthur Schopenhauer ordnet Tönnies der Gemeinschaft und der Gesellschaft einen je verschiedenen Typus von Willenskraft zu, wobei Wollen und Begreifen (Streben und Denken) ausdrücklich nicht getrennt werden: die Gemeinschaften werden nach Tönnies vom </w:t>
      </w:r>
      <w:r>
        <w:rPr>
          <w:i/>
          <w:iCs/>
          <w:sz w:val="28"/>
        </w:rPr>
        <w:t xml:space="preserve">Wesenswillen </w:t>
      </w:r>
      <w:r>
        <w:rPr>
          <w:sz w:val="28"/>
        </w:rPr>
        <w:t xml:space="preserve">getragen, die Gesellschaften vom </w:t>
      </w:r>
      <w:r>
        <w:rPr>
          <w:i/>
          <w:iCs/>
          <w:sz w:val="28"/>
        </w:rPr>
        <w:t xml:space="preserve">Kürwillen. </w:t>
      </w:r>
      <w:r>
        <w:rPr>
          <w:sz w:val="28"/>
        </w:rPr>
        <w:t xml:space="preserve">Wir können hier nicht in die Details dieser Unterscheidung einsteigen, die anders als die Grundbegriffe „Gemeinschaft“ und „Gesellschaft“ kaum noch Aufmerksamkeit erregen. Der (a) „Wesenswillen“ lässt sich in letzter Instanz als leibgebundene Lebensenergie verstehen. Vielleicht schält die folgende Definition bei Schopenhauer den Kern dieses Begriffs heraus: </w:t>
      </w:r>
    </w:p>
    <w:p>
      <w:pPr>
        <w:pStyle w:val="Heading"/>
        <w:jc w:val="both"/>
        <w:rPr>
          <w:sz w:val="28"/>
        </w:rPr>
      </w:pPr>
      <w:r>
        <w:rPr>
          <w:sz w:val="28"/>
        </w:rPr>
      </w:r>
    </w:p>
    <w:p>
      <w:pPr>
        <w:pStyle w:val="Heading"/>
        <w:ind w:left="705" w:hanging="0"/>
        <w:jc w:val="both"/>
        <w:rPr>
          <w:sz w:val="28"/>
        </w:rPr>
      </w:pPr>
      <w:r>
        <w:rPr>
          <w:sz w:val="28"/>
        </w:rPr>
        <w:t>„</w:t>
      </w:r>
      <w:r>
        <w:rPr>
          <w:sz w:val="28"/>
        </w:rPr>
        <w:t xml:space="preserve">Jeder Blick auf die Welt, welche zu erklären die Aufgabe des Philosophen ist, bestätigt und bezeugt, dass </w:t>
      </w:r>
      <w:r>
        <w:rPr>
          <w:i/>
          <w:iCs/>
          <w:sz w:val="28"/>
        </w:rPr>
        <w:t xml:space="preserve">Wille zum Leben, </w:t>
      </w:r>
      <w:r>
        <w:rPr>
          <w:sz w:val="28"/>
        </w:rPr>
        <w:t>weit entfernt eine beliebige Hypostase oder gar ein leeres Wort zu sein, der allein wahre Ausdruck des innersten Wesens ist. Alles drängt und treibt zum Dasein, womöglich zum organischen, d.i. zum Leben, und danach zur möglichen Steigerung desselben ....“</w:t>
      </w:r>
      <w:r>
        <w:rPr>
          <w:rStyle w:val="FootnoteCharacters"/>
          <w:rStyle w:val="FootnoteAnchor"/>
          <w:sz w:val="28"/>
        </w:rPr>
        <w:footnoteReference w:id="9"/>
      </w:r>
    </w:p>
    <w:p>
      <w:pPr>
        <w:pStyle w:val="Heading"/>
        <w:jc w:val="both"/>
        <w:rPr>
          <w:sz w:val="28"/>
        </w:rPr>
      </w:pPr>
      <w:r>
        <w:rPr>
          <w:sz w:val="28"/>
        </w:rPr>
      </w:r>
    </w:p>
    <w:p>
      <w:pPr>
        <w:pStyle w:val="Heading"/>
        <w:jc w:val="both"/>
        <w:rPr/>
      </w:pPr>
      <w:r>
        <w:rPr>
          <w:sz w:val="28"/>
        </w:rPr>
        <w:t>Der Wesenswille bezeichnet ein körpergebundenes Handlungspotential, das aber schon in der Form elementarer Selbstgefühle und Gefühle eng mit dem Denkvermögen verwoben ist. Der (b) „Kürwille“ ist zwar nicht von den Impulsen, nicht von leiblichen Trieben und Antrieben abzulösen, aber bei ihm überwiegt das bedachte, überlegte, die Mittel für die Zwecke, die Vorteile gegenüber den Nachteilen des Handelns abwägende Denken. Der Wesenswille wurzelt in der Vergangenheit, der Kürwille ist zukunftsorientiert. Der Wesenswille enthält das Zukünftige „im Keime“, der Kürwille „enthält es im Bilde“ (GuG 73) – als erstrebenswertes Ziel etwa.</w:t>
      </w:r>
    </w:p>
    <w:p>
      <w:pPr>
        <w:pStyle w:val="Heading"/>
        <w:jc w:val="both"/>
        <w:rPr/>
      </w:pPr>
      <w:r>
        <w:rPr>
          <w:sz w:val="28"/>
        </w:rPr>
        <w:t>„</w:t>
      </w:r>
      <w:r>
        <w:rPr>
          <w:sz w:val="28"/>
        </w:rPr>
        <w:t>Gemeinschaft“ und „Gesellschaft“ verkörpern zwei verschiedene Vergesellschaftungstypen: Bei der Gemeinschaft wird der Zusammenhalt der Menschen durch Sympathie und Übereinstimmung gestiftet. Der Konsens wiederum entstammt vor allem der Verinnerlichung von Orientierungen und Normen einer gemeinsamen gelebten, erlebten und „organisch“ gewachsenen Tradition. Bei der Gesellschaft stellt der Tausch das Prinzip der Vergesellschaftung dar. Die bürgerliche Gesellschaft ist Tauschgesellschaft und nicht Bedarfsdeckungswirtschaft</w:t>
      </w:r>
      <w:r>
        <w:rPr>
          <w:i/>
          <w:iCs/>
          <w:sz w:val="28"/>
        </w:rPr>
        <w:t xml:space="preserve"> </w:t>
      </w:r>
      <w:r>
        <w:rPr>
          <w:sz w:val="28"/>
        </w:rPr>
        <w:t xml:space="preserve">(GuG 44). Sie bedeutet einen reinen Zweckverband. Die Übereinstimmung der Willensäußerungen, die bei jedem Tausch erforderlich ist, kommt dort im </w:t>
      </w:r>
      <w:r>
        <w:rPr>
          <w:i/>
          <w:iCs/>
          <w:sz w:val="28"/>
        </w:rPr>
        <w:t>Vertrag</w:t>
      </w:r>
      <w:r>
        <w:rPr>
          <w:sz w:val="28"/>
        </w:rPr>
        <w:t xml:space="preserve"> (Kontrakt) zum Ausdruck (GuG 39). Der gesellschaftliche Lebenszusammenhang einer Gesellschaft ist nicht organisch, sondern „mechanistisch“. Er wird gleichsam hinter dem Rücken der getrennten Einzelnen von anonymen Prozessen, den Gesetzen „des Marktes“ vor allem, gestiftet, die Tönnies in Kategorien der Marxschen Werttheorie beschreibt. Der Wesenswille bedeutet die prägenden Handlungsdispositionen für Gemeinschaft, der Kürwille die für Gesellschaft.</w:t>
      </w:r>
    </w:p>
    <w:p>
      <w:pPr>
        <w:pStyle w:val="Heading"/>
        <w:jc w:val="both"/>
        <w:rPr/>
      </w:pPr>
      <w:r>
        <w:rPr>
          <w:sz w:val="28"/>
        </w:rPr>
        <w:t xml:space="preserve">Es ist offenkundig und wird von Tönnies auch einmal ausdrücklich erwähnt (vgl. GuG 167), dass all diese Unterscheidungen – historisch verstanden – den Übergang von „status to contract“ repräsentieren. Mit ihnen sind selbstverständlich Annahmen über die Charakterzüge eines je verschiedenen Menschenschlages verwoben: Bei Individuen, die in Gemeinschaften leben, herrscht der traditionalistische Sozialcharakter vor. Orientierungen und Normen, die aus einer gemeinsamen Abstammung und geschichtlichen Erfahrung stammen, eine auf Zusammengehörigkeitsgefühl beruhende Lebensform begründen, die </w:t>
      </w:r>
      <w:r>
        <w:rPr>
          <w:i/>
          <w:iCs/>
          <w:sz w:val="28"/>
        </w:rPr>
        <w:t>als</w:t>
      </w:r>
      <w:r>
        <w:rPr>
          <w:sz w:val="28"/>
        </w:rPr>
        <w:t xml:space="preserve"> gemeinsame gefühlt und verteidigt wird, gehören zu den Hauptmerkmalen dieses Sozialcharakters. Ihm haben sich feste, kaum hinterfragte Gewohnheiten im Gedächtnis eingeprägt. Er lebt aus der Vergangenheit, aus der (oftmals verklärten) Erinnerung und der Sicherheit von Bräuchen und Normen, die jedem einen festen Platz in einer Lebensordnung (</w:t>
      </w:r>
      <w:r>
        <w:rPr>
          <w:i/>
          <w:iCs/>
          <w:sz w:val="28"/>
        </w:rPr>
        <w:t>status</w:t>
      </w:r>
      <w:r>
        <w:rPr>
          <w:sz w:val="28"/>
        </w:rPr>
        <w:t>) sowie Prinzipien eines Lebensstiles anweisen, der nicht selten als gottgewollt gilt.</w:t>
      </w:r>
    </w:p>
    <w:p>
      <w:pPr>
        <w:pStyle w:val="Heading"/>
        <w:jc w:val="both"/>
        <w:rPr/>
      </w:pPr>
      <w:r>
        <w:rPr>
          <w:sz w:val="28"/>
        </w:rPr>
        <w:t>Der modernistische Mensch hingegen lebt in einer Sozietät, die sich in Form der Warentauschgesellschaft durchgesetzt hat. Er ist Verstandesmensch im Sinne einer prinzipiell bedächtigen Haltung bei der Berechnung von Vorteilen und Nachteilen. Sein Verstand beweist sich vor allem bei der klugen und geschickten Abwägung der Mittel für seine je eigenen Ziele und Zwecke. Er ist entschlussfreudig und entscheidungsbereit. Wenn er sich auf andere einstellt und seinen Willen bindet, dann vor allem in der Form mehr oder minder sorgfältig überlegter Verträge. Willensübereinstimmung offenbart sich daher in der Bereitschaft zu vertraglichen Übereinkünften auf der Seite von Menschen, die einem wie auf den Straßen der Großstädte eher als unbekannte Andere begegnen. Ihr Lebenszusammenhang bedeutet einen Zweckverband, der von selbstinteressierten Einzelwesen wegen der individuellen Vorteile bestimmter Muster des Zusammenwirkens durchaus auch unterstützt werden kann. Kurzum: Der Lebensstil des modernen Individuums entspricht dem eines Vor- und Nachteile in Geldwert kühl berechnenden Marktgängers.</w:t>
      </w:r>
    </w:p>
    <w:p>
      <w:pPr>
        <w:pStyle w:val="Heading"/>
        <w:jc w:val="both"/>
        <w:rPr>
          <w:sz w:val="28"/>
        </w:rPr>
      </w:pPr>
      <w:r>
        <w:rPr>
          <w:sz w:val="28"/>
        </w:rPr>
      </w:r>
    </w:p>
    <w:p>
      <w:pPr>
        <w:pStyle w:val="Heading"/>
        <w:jc w:val="both"/>
        <w:rPr/>
      </w:pPr>
      <w:r>
        <w:rPr>
          <w:sz w:val="28"/>
        </w:rPr>
        <w:t>Im Untertitel zur zweiten Auflage seines Buches bezeichnet Tönnies „Gemeinschaft“ und „Gesellschaft“ als Grundbegriffe der reinen Soziologie. Das klingt so, als bedeuteten sie völlig wertfreie Kategorien zur Analyse sozialer Beziehungen und Verhältnisse. Webers Umdeutung der Grundbegriffe von Tönnies kommen diesem Anspruch vielleicht am nächsten:</w:t>
      </w:r>
    </w:p>
    <w:p>
      <w:pPr>
        <w:pStyle w:val="Heading"/>
        <w:jc w:val="both"/>
        <w:rPr>
          <w:sz w:val="28"/>
        </w:rPr>
      </w:pPr>
      <w:r>
        <w:rPr>
          <w:sz w:val="28"/>
        </w:rPr>
      </w:r>
    </w:p>
    <w:p>
      <w:pPr>
        <w:pStyle w:val="Heading"/>
        <w:ind w:left="705" w:hanging="0"/>
        <w:jc w:val="both"/>
        <w:rPr/>
      </w:pPr>
      <w:r>
        <w:rPr>
          <w:sz w:val="28"/>
        </w:rPr>
        <w:t>„</w:t>
      </w:r>
      <w:r>
        <w:rPr>
          <w:sz w:val="20"/>
        </w:rPr>
        <w:t>&gt;&gt;</w:t>
      </w:r>
      <w:r>
        <w:rPr>
          <w:sz w:val="28"/>
        </w:rPr>
        <w:t>Vergemeinschaftung</w:t>
      </w:r>
      <w:r>
        <w:rPr>
          <w:sz w:val="20"/>
        </w:rPr>
        <w:t>&lt;&lt;</w:t>
      </w:r>
      <w:r>
        <w:rPr>
          <w:sz w:val="24"/>
        </w:rPr>
        <w:t xml:space="preserve"> </w:t>
      </w:r>
      <w:r>
        <w:rPr>
          <w:sz w:val="28"/>
        </w:rPr>
        <w:t xml:space="preserve">soll eine soziale Beziehung heißen, wenn und soweit die Einstellung des sozialen Handelns – im Einzelfall oder im Durchschnitt oder im reinen Typus – auf subjektiv </w:t>
      </w:r>
      <w:r>
        <w:rPr>
          <w:i/>
          <w:iCs/>
          <w:sz w:val="28"/>
        </w:rPr>
        <w:t xml:space="preserve">gefühlter </w:t>
      </w:r>
      <w:r>
        <w:rPr>
          <w:sz w:val="28"/>
        </w:rPr>
        <w:t xml:space="preserve">(affektueller oder traditionaler) </w:t>
      </w:r>
      <w:r>
        <w:rPr>
          <w:i/>
          <w:iCs/>
          <w:sz w:val="28"/>
        </w:rPr>
        <w:t xml:space="preserve">Zusammengehörigkeit </w:t>
      </w:r>
      <w:r>
        <w:rPr>
          <w:sz w:val="28"/>
        </w:rPr>
        <w:t>der Beteiligten beruht.</w:t>
      </w:r>
    </w:p>
    <w:p>
      <w:pPr>
        <w:pStyle w:val="Heading"/>
        <w:ind w:left="705" w:hanging="0"/>
        <w:jc w:val="both"/>
        <w:rPr>
          <w:sz w:val="28"/>
        </w:rPr>
      </w:pPr>
      <w:r>
        <w:rPr>
          <w:sz w:val="20"/>
        </w:rPr>
        <w:t>&gt;&gt;</w:t>
      </w:r>
      <w:r>
        <w:rPr>
          <w:sz w:val="28"/>
        </w:rPr>
        <w:t>Vergesellschaftung</w:t>
      </w:r>
      <w:r>
        <w:rPr>
          <w:sz w:val="20"/>
        </w:rPr>
        <w:t xml:space="preserve">&lt;&lt; </w:t>
      </w:r>
      <w:r>
        <w:rPr>
          <w:sz w:val="28"/>
        </w:rPr>
        <w:t>soll eine soziale Beziehung heißen, wenn und soweit die Einstellung des sozialen Handelns auf rational (wert- oder zweckrational) motiviertem Interessen</w:t>
      </w:r>
      <w:r>
        <w:rPr>
          <w:i/>
          <w:iCs/>
          <w:sz w:val="28"/>
        </w:rPr>
        <w:t xml:space="preserve">ausgleich </w:t>
      </w:r>
      <w:r>
        <w:rPr>
          <w:sz w:val="28"/>
        </w:rPr>
        <w:t>oder auf ebenso motivierter Interessen</w:t>
      </w:r>
      <w:r>
        <w:rPr>
          <w:i/>
          <w:iCs/>
          <w:sz w:val="28"/>
        </w:rPr>
        <w:t xml:space="preserve">verbindung </w:t>
      </w:r>
      <w:r>
        <w:rPr>
          <w:sz w:val="28"/>
        </w:rPr>
        <w:t>beruht.“</w:t>
      </w:r>
      <w:r>
        <w:rPr>
          <w:rStyle w:val="FootnoteCharacters"/>
          <w:rStyle w:val="FootnoteAnchor"/>
          <w:sz w:val="28"/>
        </w:rPr>
        <w:footnoteReference w:id="10"/>
      </w:r>
    </w:p>
    <w:p>
      <w:pPr>
        <w:pStyle w:val="Heading"/>
        <w:jc w:val="both"/>
        <w:rPr>
          <w:sz w:val="28"/>
        </w:rPr>
      </w:pPr>
      <w:r>
        <w:rPr>
          <w:sz w:val="28"/>
        </w:rPr>
      </w:r>
    </w:p>
    <w:p>
      <w:pPr>
        <w:pStyle w:val="Heading"/>
        <w:jc w:val="both"/>
        <w:rPr/>
      </w:pPr>
      <w:r>
        <w:rPr>
          <w:sz w:val="28"/>
        </w:rPr>
        <w:t>Doch im Weberschen Sinne „wertfrei“ sind die beiden Grundbegriffe bei Tönnies ganz gewiss nicht. Er argumentiert zwar weder dumpf antimodernistisch wie viele „Sozialromantiker“ seiner Zeit, noch neigt er wie viele von ihnen den Nazis zu. Die Pervertierung der Idee der Kommunalität zum Mythos von der Volksgemeinschaft als Gemeinschaft des „Blutes“ (Rasse) und des „Bodens“ war seine Sache wahrlich nicht.</w:t>
      </w:r>
      <w:r>
        <w:rPr>
          <w:rStyle w:val="FootnoteCharacters"/>
          <w:rStyle w:val="FootnoteAnchor"/>
          <w:sz w:val="28"/>
        </w:rPr>
        <w:footnoteReference w:id="11"/>
      </w:r>
      <w:r>
        <w:rPr>
          <w:sz w:val="28"/>
        </w:rPr>
        <w:t xml:space="preserve"> Im Gegenteil: 1933 belegen ihn die Nazis wegen seiner Mitgliedschaft in der SPD mit Berufsverbot und verweigern ihm die Pensionszahlung. Aber dennoch gibt es bei Tönnies Tendenzen, die Gemeinschaft normativ als „organisch“ im Sinne von „natürlich“ auf- und die Gesellschaft als „mechanisch“ im Sinne von „künstlich“ abzuwerten.</w:t>
      </w:r>
      <w:r>
        <w:rPr>
          <w:rStyle w:val="FootnoteCharacters"/>
          <w:rStyle w:val="FootnoteAnchor"/>
          <w:sz w:val="28"/>
        </w:rPr>
        <w:footnoteReference w:id="12"/>
      </w:r>
      <w:r>
        <w:rPr>
          <w:sz w:val="28"/>
        </w:rPr>
        <w:t xml:space="preserve"> „Gemeinschaft ist das dauernde und echte (!) Zusammenleben ...“ (GuG 4). Aber man muss die Doppelsinnigkeit dieser Bewertung beachten: Einerseits gibt es Tendenzen zu einer Gemeinschaftsideologie, die auch bei Tönnies auf fragwürdige Weise hervortritt, wenn er beispielsweise die Bestimmungen von Gemeinschaft und Gesellschaft auf geschlechtsspezifische Charakterzüge überträgt: „Zuerst gewahren wir in großen Zügen den psychologischen Gegensatz der Geschlechter. Es ist eine verbrauchte Wahrheit, um so mehr aber wichtig, als der Niederschlag einer allgemeinen Erfahrung: dass die Weiber durch ihr Gefühl zumeist sich leiten lassen, die Männer ihrem Verstande folgen“ (GuG 124). Doch mit Bemerkungen dieses Kalibers verschränkt sich die ganz anders einzuschätzende Einsicht, dass die Formierung eines Sozialcharakters ohne Interaktionen vom Typus des Gemeinschaftlichen, ohne die Erfahrung von Zuneigung, Empathie, Vertrauen, Gemeinsinn etc. nur schwer als gelungen zu bewerten ist. Überlegungen dieser doppelbödigen Art könnte man auch am anderen Pol anstellen: Nach Webers Urteil hat sich die Bürokratie in der kapitalistischen Gesellschaft inzwischen zu einem „stahlharten Gehäuse der Hörigkeit“ (Kap. 3) verdichtet, so dass angepasste Charaktere allein schon durch den „stummen Zwang der Verhältnisse“ (Marx) entstehen. Doch solche Formen der Anpassung und die Herstellung sozialer Synthesis durch das Tauschprinzip werfen einige klassische Probleme für Gesellschaftstheorien auf: In der gegenwärtigen Diskussion gibt es beispielsweise die Vertreter des sog. „Kommunitarismus“</w:t>
      </w:r>
      <w:r>
        <w:rPr>
          <w:rStyle w:val="FootnoteCharacters"/>
          <w:rStyle w:val="FootnoteAnchor"/>
          <w:sz w:val="28"/>
        </w:rPr>
        <w:footnoteReference w:id="13"/>
      </w:r>
      <w:r>
        <w:rPr>
          <w:sz w:val="28"/>
        </w:rPr>
        <w:t xml:space="preserve">, die u.a. die Ansicht vertreten, dass„rational motivierter Interessenausgleich“ der „getrennten Individuen“ oder ihre „rational motivierte Interessenverbindung“ (vor allem auf dem Markt) nicht ausreichen, um die Gesellschaften der Moderne zusammenzuhalten. Es bedürfe Muster eines genuinen Gemeinsinns bei den Individuen, um den gesamten Apparat zusammenzuhalten. Doch auf der anderen Seite wird niemand davon ausgehen, dass sich der wie immer auch brüchige Zusammenhalt einer so hochgradig differenzierten Gesellschaft wie der modernen ohne abstrakte soziale Prozesse, Verfahren und Kommunikationsmedien aufrecht erhalten ließe. </w:t>
      </w:r>
    </w:p>
    <w:p>
      <w:pPr>
        <w:pStyle w:val="Heading"/>
        <w:jc w:val="both"/>
        <w:rPr/>
      </w:pPr>
      <w:r>
        <w:rPr>
          <w:sz w:val="28"/>
        </w:rPr>
        <w:t xml:space="preserve">Tönnies` so einfach klingende Begriffsfestlegung enthält eine latente geschichtsphilosophische Perspektive, die auf den historischen Umbruch von </w:t>
      </w:r>
      <w:r>
        <w:rPr>
          <w:i/>
          <w:iCs/>
          <w:sz w:val="28"/>
        </w:rPr>
        <w:t>status</w:t>
      </w:r>
      <w:r>
        <w:rPr>
          <w:sz w:val="28"/>
        </w:rPr>
        <w:t xml:space="preserve"> </w:t>
      </w:r>
      <w:r>
        <w:rPr>
          <w:i/>
          <w:iCs/>
          <w:sz w:val="28"/>
        </w:rPr>
        <w:t>to contract</w:t>
      </w:r>
      <w:r>
        <w:rPr>
          <w:sz w:val="28"/>
        </w:rPr>
        <w:t xml:space="preserve"> und bestimmte Prinzipien sozialer Synthesis hinweist. Für die Charakteranalyse bedeutet dies: Sie enthält die Gegenüberstellung einiger Gesinnungen und Handlungsdispositionen von traditionsgeleiteten Menschen der Jahrtausende dominierenden Agrargesellschaften auf der einen Seite, auf der anderen Seite stehen rational kalkulierende Marktstrategen der entstehenden Industriegesellschaft der europäischen Moderne mit ihrem immer umfassender werdenden Tauschprinzip. </w:t>
      </w:r>
    </w:p>
    <w:p>
      <w:pPr>
        <w:pStyle w:val="Heading"/>
        <w:jc w:val="both"/>
        <w:rPr>
          <w:sz w:val="28"/>
        </w:rPr>
      </w:pPr>
      <w:r>
        <w:rPr>
          <w:sz w:val="28"/>
        </w:rPr>
      </w:r>
    </w:p>
    <w:p>
      <w:pPr>
        <w:pStyle w:val="Heading"/>
        <w:jc w:val="both"/>
        <w:rPr>
          <w:i/>
          <w:i/>
          <w:iCs/>
          <w:sz w:val="28"/>
        </w:rPr>
      </w:pPr>
      <w:r>
        <w:rPr>
          <w:i/>
          <w:iCs/>
          <w:sz w:val="28"/>
        </w:rPr>
        <w:t>5.2. Antennen und Radar</w:t>
      </w:r>
    </w:p>
    <w:p>
      <w:pPr>
        <w:pStyle w:val="Heading"/>
        <w:jc w:val="both"/>
        <w:rPr>
          <w:i/>
          <w:i/>
          <w:iCs/>
          <w:sz w:val="28"/>
        </w:rPr>
      </w:pPr>
      <w:r>
        <w:rPr>
          <w:i/>
          <w:iCs/>
          <w:sz w:val="28"/>
        </w:rPr>
      </w:r>
    </w:p>
    <w:p>
      <w:pPr>
        <w:pStyle w:val="Heading"/>
        <w:jc w:val="both"/>
        <w:rPr/>
      </w:pPr>
      <w:r>
        <w:rPr>
          <w:sz w:val="28"/>
        </w:rPr>
        <w:t>Von den Erkenntniszielen und Erkenntnisinteressen des jeweiligen Projektes hängt es ab, ob es als ausreichend gilt, in einer Untersuchung mit Indikatoren zu arbeiten, die von Hause aus viel komplexere Taten, Ereignisse und Vorgänge abkürzend darstellen. In zahllose an sich vorhandene Details kann und muss im Lichte der jeweiligen Fragestellungen eines Projektes nicht gegangen werden. Bei seiner Untersuchung des Zusammenhangs von Charakter und Gesellschaft (vor allem in der Geschichte der USA) wählt David Riesman (1909-2002) einfache demographische Indikatoren, um historische Entwicklungsstadien und epochale Stufen des gesellschaftlichen Wandels zusammen zu fassen.</w:t>
      </w:r>
      <w:r>
        <w:rPr>
          <w:rStyle w:val="FootnoteCharacters"/>
          <w:rStyle w:val="FootnoteAnchor"/>
          <w:sz w:val="28"/>
        </w:rPr>
        <w:footnoteReference w:id="14"/>
      </w:r>
      <w:r>
        <w:rPr>
          <w:sz w:val="28"/>
        </w:rPr>
        <w:t xml:space="preserve"> Als Anhaltspunkte für die Entwicklung westlicher Gesellschaften dienen ihm demographische Daten. Anhand von Zahlen über die Bevölkerungsentwicklung werden zwei einschneidende gesellschaftliche Umwälzungen festgestellt: (1) Die alte Bewegung </w:t>
      </w:r>
      <w:r>
        <w:rPr>
          <w:i/>
          <w:iCs/>
          <w:sz w:val="28"/>
        </w:rPr>
        <w:t xml:space="preserve">from status to contract </w:t>
      </w:r>
      <w:r>
        <w:rPr>
          <w:sz w:val="28"/>
        </w:rPr>
        <w:t>als Prozess der Ablösung der klassischen Agrargesellschaften durch die moderne(n) Industriegesellschaft(en). „Die erste dieser Revolutionen schnitt uns ziemlich radikal in den letzten vierhundert Jahren von der familien- und sippenorientierten traditionellen Lebensweise ab, in der sich die Geschichte der Menschheit im wesentlichen vollzogen hat“ (EM 23). (2) Die zweite große Umwälzung spielt sich innerhalb der Industriegesellschaften selbst ab. Sie besteht in „dem Übergang aus dem Zeitalter der Produktion in das Zeitalter des Konsums ...“ (ebd.) Vom Malocher zum Verbraucher. Ein demographisches Drei-Phasen-Schema soll diese Übergänge indizieren:</w:t>
      </w:r>
    </w:p>
    <w:p>
      <w:pPr>
        <w:pStyle w:val="Heading"/>
        <w:jc w:val="both"/>
        <w:rPr>
          <w:sz w:val="28"/>
        </w:rPr>
      </w:pPr>
      <w:r>
        <w:rPr>
          <w:sz w:val="28"/>
        </w:rPr>
      </w:r>
    </w:p>
    <w:p>
      <w:pPr>
        <w:pStyle w:val="Heading"/>
        <w:ind w:left="1080" w:hanging="1080"/>
        <w:jc w:val="both"/>
        <w:rPr/>
      </w:pPr>
      <w:r>
        <w:rPr>
          <w:i/>
          <w:iCs/>
          <w:sz w:val="28"/>
        </w:rPr>
        <w:t xml:space="preserve">Phase 1: </w:t>
      </w:r>
      <w:r>
        <w:rPr>
          <w:sz w:val="28"/>
        </w:rPr>
        <w:t xml:space="preserve">In den klassischen Agrargesellschaften herrscht ein großer „Bevölkerungsumsatz“. Die Lebenserwartung der Menschen ist gering. Es gibt viele Geburten, jedoch eine hohe Säuglingssterblichkeit. Die Sterbeziffern sind insgesamt hoch. </w:t>
      </w:r>
    </w:p>
    <w:p>
      <w:pPr>
        <w:pStyle w:val="Heading"/>
        <w:ind w:left="1080" w:hanging="1080"/>
        <w:jc w:val="both"/>
        <w:rPr>
          <w:i/>
          <w:i/>
          <w:iCs/>
          <w:sz w:val="28"/>
          <w:highlight w:val="cyan"/>
        </w:rPr>
      </w:pPr>
      <w:r>
        <w:rPr>
          <w:i/>
          <w:iCs/>
          <w:sz w:val="28"/>
          <w:highlight w:val="cyan"/>
        </w:rPr>
      </w:r>
    </w:p>
    <w:p>
      <w:pPr>
        <w:pStyle w:val="Heading"/>
        <w:ind w:left="1080" w:hanging="1080"/>
        <w:jc w:val="both"/>
        <w:rPr>
          <w:sz w:val="28"/>
          <w:highlight w:val="cyan"/>
        </w:rPr>
      </w:pPr>
      <w:r>
        <w:rPr>
          <w:i/>
          <w:iCs/>
          <w:sz w:val="28"/>
        </w:rPr>
        <w:t>Phase 2:</w:t>
      </w:r>
      <w:r>
        <w:rPr>
          <w:sz w:val="28"/>
        </w:rPr>
        <w:t xml:space="preserve"> Dann folgt eine Art Bevölkerungswelle. Aufgrund einer besseren Versorgung mit Lebensmitteln sowie der Fortschritte der Medizin wegen sinkt die Säuglingssterblichkeit und die mittlere Lebenserwartung steigt. Es kommt zu einem starken Bevölkerungswachstum, wenn nicht zu einer regelrechten „Bevölkerungsexplosion“. </w:t>
      </w:r>
    </w:p>
    <w:p>
      <w:pPr>
        <w:pStyle w:val="Heading"/>
        <w:ind w:left="1080" w:hanging="1080"/>
        <w:jc w:val="both"/>
        <w:rPr>
          <w:i/>
          <w:i/>
          <w:iCs/>
          <w:sz w:val="28"/>
          <w:highlight w:val="cyan"/>
        </w:rPr>
      </w:pPr>
      <w:r>
        <w:rPr>
          <w:i/>
          <w:iCs/>
          <w:sz w:val="28"/>
          <w:highlight w:val="cyan"/>
        </w:rPr>
      </w:r>
    </w:p>
    <w:p>
      <w:pPr>
        <w:pStyle w:val="Heading"/>
        <w:ind w:left="1080" w:hanging="1080"/>
        <w:jc w:val="both"/>
        <w:rPr/>
      </w:pPr>
      <w:r>
        <w:rPr>
          <w:i/>
          <w:iCs/>
          <w:sz w:val="28"/>
        </w:rPr>
        <w:t xml:space="preserve">Phase 3: </w:t>
      </w:r>
      <w:r>
        <w:rPr>
          <w:sz w:val="28"/>
        </w:rPr>
        <w:t xml:space="preserve">In der dritten Phase stagniert das Bevölkerungswachstum oder es kommt sogar zur Bevölkerungsschrumpfung. Die mittlere Lebenserwartung steigt, der Anteil von Menschen über 70 nimmt deutlich zu, während die Zahl der Kinder pro Haushalt sinkt – so sehr sinkt, dass beispielsweise die BILD-Zeitung das Aussterben der Deutschen befürchten muss.          </w:t>
      </w:r>
    </w:p>
    <w:p>
      <w:pPr>
        <w:pStyle w:val="Heading"/>
        <w:jc w:val="both"/>
        <w:rPr>
          <w:sz w:val="28"/>
        </w:rPr>
      </w:pPr>
      <w:r>
        <w:rPr>
          <w:sz w:val="28"/>
        </w:rPr>
      </w:r>
    </w:p>
    <w:p>
      <w:pPr>
        <w:pStyle w:val="Heading"/>
        <w:jc w:val="both"/>
        <w:rPr/>
      </w:pPr>
      <w:r>
        <w:rPr>
          <w:sz w:val="28"/>
        </w:rPr>
        <w:t xml:space="preserve">David Riesman stellt (kausale) Zusammenhänge zwischen diesen drei demographischen Entwicklungsstufen und Sozialcharakteren her. Er vertritt die These, dass die Gesellschaftsformationen, die in den durch Schwellen der Bevölkerungsentwicklung markierten Phasen der Geschichte existieren, „in ihren typischen Vertretern einen sozialen Charakter formen“, der sich als Idealtypus rekonstruieren lässt (EM 25). Für die erste Stufe sei der Idealtypus des „traditionsgeleiteten Menschen“ charakteristisch. Er wird – ähnlich wie bei Weber und Sombart – als Kontrastfolie zur Beschreibung der beiden anderen Typen benutzt. In der zweiten Stufe trete der „innengeleitete“ auf, in der dritten herrsche der „außengeleitete Mensch“ der gegenwartsnahen westlichen Industriegesellschaften vor. </w:t>
      </w:r>
    </w:p>
    <w:p>
      <w:pPr>
        <w:pStyle w:val="Heading"/>
        <w:jc w:val="both"/>
        <w:rPr/>
      </w:pPr>
      <w:r>
        <w:rPr>
          <w:sz w:val="28"/>
        </w:rPr>
        <w:t xml:space="preserve">Bei der Komposition dieser Idealtypen macht sich erneut der Einfluss jener drei abstrakten Schlüsselprobleme der theoretischen Sozialwissenschaften bemerkbar, die erwähnt wurden (s.o): Dem Problem der sozialen </w:t>
      </w:r>
      <w:r>
        <w:rPr>
          <w:i/>
          <w:iCs/>
          <w:sz w:val="28"/>
        </w:rPr>
        <w:t xml:space="preserve">Integration </w:t>
      </w:r>
      <w:r>
        <w:rPr>
          <w:sz w:val="28"/>
        </w:rPr>
        <w:t xml:space="preserve">geht Riesman in der Form von Fragen nach den Prinzipien der „Verhaltenslenkung“ oder der „Verhaltenskonformität“ der Individuen aufgrund des Einflusses bestimmter gesellschaftlicher Faktoren nach. Das Problem der gesellschaftlichen </w:t>
      </w:r>
      <w:r>
        <w:rPr>
          <w:i/>
          <w:iCs/>
          <w:sz w:val="28"/>
        </w:rPr>
        <w:t>Differenzierung</w:t>
      </w:r>
      <w:r>
        <w:rPr>
          <w:sz w:val="28"/>
        </w:rPr>
        <w:t xml:space="preserve"> taucht in verschiedenen Varianten auf: So zum Beispiel gilt die zunehmende Arbeitsteilung selbstverständlich weiterhin als eine entscheidende Bedingung dafür, dass eine Gesellschaft über die materiellen Mittel verfügt, um überhaupt erst in die Phase der Bevölkerungswelle einzutreten. Zudem ist für den Außengeleiteten (u.a.) auch eine pluralisierte, in Milieus gespaltene soziale Umwelt charakteristisch, die eine bunte Vielfalt von Lebensstilen ermöglicht. Die Dimension der (ertragenen und/ oder bewirkten) gesellschaftlichen </w:t>
      </w:r>
      <w:r>
        <w:rPr>
          <w:i/>
          <w:iCs/>
          <w:sz w:val="28"/>
        </w:rPr>
        <w:t xml:space="preserve">Veränderung </w:t>
      </w:r>
      <w:r>
        <w:rPr>
          <w:sz w:val="28"/>
        </w:rPr>
        <w:t xml:space="preserve">schließlich kommt nicht nur im Drei-Stadien-Gesetz der Bevölkerungsentwicklung, sondern auch in Überlegungen hinsichtlich der Möglichkeiten oder Grenzen von Politik zum Ausdruck, die den drei Charaktertypen zugerechnet werden können (vgl. EM 175 ff.). </w:t>
      </w:r>
    </w:p>
    <w:p>
      <w:pPr>
        <w:pStyle w:val="Heading"/>
        <w:jc w:val="both"/>
        <w:rPr/>
      </w:pPr>
      <w:r>
        <w:rPr>
          <w:sz w:val="28"/>
        </w:rPr>
        <w:t>Die Hauptmerkmale der drei Sozialcharaktere sehen – grob zusammengefasst – so aus:</w:t>
      </w:r>
    </w:p>
    <w:p>
      <w:pPr>
        <w:pStyle w:val="Heading"/>
        <w:jc w:val="both"/>
        <w:rPr>
          <w:sz w:val="28"/>
        </w:rPr>
      </w:pPr>
      <w:r>
        <w:rPr>
          <w:sz w:val="28"/>
        </w:rPr>
      </w:r>
    </w:p>
    <w:p>
      <w:pPr>
        <w:pStyle w:val="Heading"/>
        <w:jc w:val="both"/>
        <w:rPr>
          <w:i/>
          <w:i/>
          <w:iCs/>
          <w:sz w:val="28"/>
        </w:rPr>
      </w:pPr>
      <w:r>
        <w:rPr>
          <w:i/>
          <w:iCs/>
          <w:sz w:val="28"/>
        </w:rPr>
        <w:t xml:space="preserve">5.2.1 Traditionsgelenkte Menschen </w:t>
      </w:r>
    </w:p>
    <w:p>
      <w:pPr>
        <w:pStyle w:val="Heading"/>
        <w:jc w:val="both"/>
        <w:rPr>
          <w:i/>
          <w:i/>
          <w:iCs/>
          <w:sz w:val="28"/>
        </w:rPr>
      </w:pPr>
      <w:r>
        <w:rPr>
          <w:i/>
          <w:iCs/>
          <w:sz w:val="28"/>
        </w:rPr>
      </w:r>
    </w:p>
    <w:p>
      <w:pPr>
        <w:pStyle w:val="Heading"/>
        <w:jc w:val="both"/>
        <w:rPr/>
      </w:pPr>
      <w:r>
        <w:rPr>
          <w:sz w:val="28"/>
        </w:rPr>
        <w:t xml:space="preserve">In der Gegenwart befinden sich noch zahlreiche Entwicklungsländer in Afrika, Asien oder Süd-Amerika in der demographischen Phase des hohen Bevölkerungsumsatzes. Für diese immer noch stark von der Landwirtschaft geprägten Gesellschaften ist nach Riesman eine Art der Verhaltenskonformität kennzeichnend, die er als „Traditionslenkung“ beschreibt (EM 27 ff.). Es gibt feste, seit langem bestehende Einrichtungen und Verhaltensnormen, die von Generation zu Generation mit nur leichten Abänderungen übertragen werden. Soziale Kontrolle wird vor allem durch persönliche Einflüsse in geschichtlich überlieferten Gruppen wie der Familie, der Sippe oder durch Standesgenossen ausgeübt. Diese Gruppen tradieren vergleichsweise feste Normen und Deutungsmuster. </w:t>
      </w:r>
    </w:p>
    <w:p>
      <w:pPr>
        <w:pStyle w:val="Heading"/>
        <w:jc w:val="both"/>
        <w:rPr>
          <w:sz w:val="28"/>
        </w:rPr>
      </w:pPr>
      <w:r>
        <w:rPr>
          <w:sz w:val="28"/>
        </w:rPr>
      </w:r>
    </w:p>
    <w:p>
      <w:pPr>
        <w:pStyle w:val="Heading"/>
        <w:ind w:left="705" w:hanging="0"/>
        <w:jc w:val="both"/>
        <w:rPr/>
      </w:pPr>
      <w:r>
        <w:rPr>
          <w:sz w:val="28"/>
        </w:rPr>
        <w:t>„</w:t>
      </w:r>
      <w:r>
        <w:rPr>
          <w:sz w:val="28"/>
        </w:rPr>
        <w:t xml:space="preserve">Das Verhalten wird von der Kultur weitgehend gesteuert, und während die Verhaltensregeln nicht so kompliziert sind, dass die Jungen sie nicht in der Periode ihres schnellen Hineinwachsens in die Gesellschaft lernen könnten, beherrscht ein umfassendes, strenges Zeremoniell die fundamentale Einflusssphäre der Sippen- und Familienbeziehungen. Außerdem liefert die Kultur neben den festgelegten ökonomischen Aufgaben oder als einen Teil davon Ritus, Brauchtum und Religion, denen jeder unterworfen ist und in denen er sich orientiert“ (EM 28). </w:t>
      </w:r>
    </w:p>
    <w:p>
      <w:pPr>
        <w:pStyle w:val="Heading"/>
        <w:ind w:left="705" w:hanging="0"/>
        <w:jc w:val="both"/>
        <w:rPr>
          <w:sz w:val="28"/>
        </w:rPr>
      </w:pPr>
      <w:r>
        <w:rPr>
          <w:sz w:val="28"/>
        </w:rPr>
      </w:r>
    </w:p>
    <w:p>
      <w:pPr>
        <w:pStyle w:val="Heading"/>
        <w:jc w:val="both"/>
        <w:rPr/>
      </w:pPr>
      <w:r>
        <w:rPr>
          <w:sz w:val="28"/>
        </w:rPr>
        <w:t xml:space="preserve">Es gibt keine besonderen Anreize für Neuerungen. Die alten Probleme werden auf gewohnten Wegen behandelt; denn die Kultur weist die Qualität der weitgehenden „Fraglosigkeit“ auf (ebd.). Die Aussagen über den Status selbständiger Subjekte in diesen Gesellschaften fallen im Allgemeinen recht widersprüchlich aus: Auf der einen Seite sagt Riesman, in „einigen primitiven Gesellschaften (werde) der einzelne tatsächlich weit mehr gewürdigt und respektiert als in vielen Bereichen der modernen Gesellschaft“ (ebd.), auf der anderen Seite geht er davon aus, der traditionsgeleitete Mensch sei „sich wohl kaum als eigene Persönlichkeit bewusst“ gewesen (EM 34). Denn aufgrund des dichten Netzes aus „fraglosen“ Normen, Sitten und Bräuchen, welche die Integration der Gesellschaft absichern und dem Einzelnen Verhaltenssicherheit in der Gruppe garantieren, stecken sich die Einzelnen nur in geringem Umfange je individuelle Ziele oder versuchen sie kaum, ihren Lebenslauf nach eigenem Ermessen zu gestalten. „Fortschritt“ ist kein Konzept, das für Mitglieder traditionsgelenkter Gesellschaften zu einer Leitidee werden könnte. Riesman erwähnt einige Techniken, womit in diesen Gesellschaften der Versuch gemacht wird, soziale Konflikte zu entschärfen. So würden „abnorme“ Menschen dadurch in die Verhältnisse eingegliedert, dass man ihnen ganz spezifische Rollen und Funktionen zuweist. „In diesen Gesellschaften wird ein Mensch, der in späteren Epochen wahrscheinlich zum </w:t>
      </w:r>
      <w:r>
        <w:rPr>
          <w:sz w:val="20"/>
        </w:rPr>
        <w:t>&gt;</w:t>
      </w:r>
      <w:r>
        <w:rPr>
          <w:sz w:val="28"/>
        </w:rPr>
        <w:t>Erneuerer</w:t>
      </w:r>
      <w:r>
        <w:rPr>
          <w:sz w:val="20"/>
        </w:rPr>
        <w:t>&lt;</w:t>
      </w:r>
      <w:r>
        <w:rPr>
          <w:sz w:val="28"/>
        </w:rPr>
        <w:t xml:space="preserve"> oder Umstürzler werden würde, dessen Dazugehörigkeit demnach gering oder problematisch ist, in Rollen wie die des Schamanen oder Zauberers abgedrängt …“ (EM 28).</w:t>
      </w:r>
      <w:r>
        <w:rPr>
          <w:sz w:val="20"/>
        </w:rPr>
        <w:t xml:space="preserve"> </w:t>
      </w:r>
      <w:r>
        <w:rPr>
          <w:sz w:val="28"/>
        </w:rPr>
        <w:t>Vom Grad der Differenzierung her betrachtet, entsprechen die traditionalen Gesellschaften der segmentären Organisation nach Durkheim: „</w:t>
      </w:r>
      <w:r>
        <w:rPr>
          <w:i/>
          <w:iCs/>
          <w:sz w:val="28"/>
        </w:rPr>
        <w:t xml:space="preserve">Einfache Gesellschaften </w:t>
      </w:r>
      <w:r>
        <w:rPr>
          <w:sz w:val="28"/>
        </w:rPr>
        <w:t>sind klein, überschaubar und segmentär differenziert, so dass etwa eine Stammesgesellschaft aus vielen selbständigen Horden und Klans bestehen kann, die intern eine ähnliche soziale Organisation aufweisen, untereinander aber nur geringen Kontakt haben“ (Durkheim 1988; 492). Dass an die Tradition angepasste Einstellungen und Handlungsdispositionen vorherrschen, bedeutet nicht, diese Gesellschaften seien frei von inneren Gegenläufigkeiten und Krisen gewesen. Im Gegenteil: Materielles Elend, Seuchen, kriegerische Grausamkeiten und Repression sind weit verbreitet. Krisenpotentiale gab es also genug. Aber der soziale Wandel findet nur langsam statt. Die gemeinsamen Merkmale von traditionalen Gesellschaften mit traditionsgelenkten Sozialcharakteren lassen sich mithin so zusammenfassen:</w:t>
      </w:r>
    </w:p>
    <w:p>
      <w:pPr>
        <w:pStyle w:val="Heading"/>
        <w:jc w:val="both"/>
        <w:rPr>
          <w:sz w:val="28"/>
        </w:rPr>
      </w:pPr>
      <w:r>
        <w:rPr>
          <w:sz w:val="28"/>
        </w:rPr>
      </w:r>
    </w:p>
    <w:p>
      <w:pPr>
        <w:pStyle w:val="Heading"/>
        <w:ind w:left="705" w:hanging="0"/>
        <w:jc w:val="both"/>
        <w:rPr>
          <w:sz w:val="28"/>
        </w:rPr>
      </w:pPr>
      <w:r>
        <w:rPr>
          <w:sz w:val="28"/>
        </w:rPr>
        <w:t>„</w:t>
      </w:r>
      <w:r>
        <w:rPr>
          <w:sz w:val="28"/>
        </w:rPr>
        <w:t>... sie ähneln einander in Hinsicht auf das verhältnismäßig langsame Tempo, in dem der soziale Wandel vor sich geht, ihrer Abhängigkeit von familien- und sippengebundenen Organisationen und – verglichen mit späteren Epochen – ihrem dichten Netz von sozialen Wertsetzungen“</w:t>
      </w:r>
    </w:p>
    <w:p>
      <w:pPr>
        <w:pStyle w:val="Heading"/>
        <w:ind w:left="705" w:hanging="0"/>
        <w:jc w:val="both"/>
        <w:rPr>
          <w:sz w:val="28"/>
        </w:rPr>
      </w:pPr>
      <w:r>
        <w:rPr>
          <w:sz w:val="28"/>
        </w:rPr>
        <w:t>(EM 29).</w:t>
      </w:r>
    </w:p>
    <w:p>
      <w:pPr>
        <w:pStyle w:val="Heading"/>
        <w:jc w:val="both"/>
        <w:rPr>
          <w:sz w:val="28"/>
        </w:rPr>
      </w:pPr>
      <w:r>
        <w:rPr>
          <w:sz w:val="28"/>
        </w:rPr>
      </w:r>
    </w:p>
    <w:p>
      <w:pPr>
        <w:pStyle w:val="Heading"/>
        <w:jc w:val="both"/>
        <w:rPr/>
      </w:pPr>
      <w:r>
        <w:rPr>
          <w:i/>
          <w:iCs/>
          <w:sz w:val="28"/>
        </w:rPr>
        <w:t>5.2.2</w:t>
      </w:r>
      <w:r>
        <w:rPr>
          <w:sz w:val="28"/>
        </w:rPr>
        <w:t xml:space="preserve"> </w:t>
      </w:r>
      <w:r>
        <w:rPr>
          <w:i/>
          <w:iCs/>
          <w:sz w:val="28"/>
        </w:rPr>
        <w:t xml:space="preserve">Innengeleitete Menschen </w:t>
      </w:r>
    </w:p>
    <w:p>
      <w:pPr>
        <w:pStyle w:val="Heading"/>
        <w:jc w:val="both"/>
        <w:rPr>
          <w:i/>
          <w:i/>
          <w:iCs/>
          <w:sz w:val="28"/>
        </w:rPr>
      </w:pPr>
      <w:r>
        <w:rPr>
          <w:i/>
          <w:iCs/>
          <w:sz w:val="28"/>
        </w:rPr>
      </w:r>
    </w:p>
    <w:p>
      <w:pPr>
        <w:pStyle w:val="Heading"/>
        <w:jc w:val="both"/>
        <w:rPr/>
      </w:pPr>
      <w:r>
        <w:rPr>
          <w:sz w:val="28"/>
        </w:rPr>
        <w:t>Mit der „Bevölkerungswelle“ geht nach Riesman der „Aufstieg eines Gesellschaftstypus“ einher, „in dem die Innen-Lenkung die vorherrschende Art zur Sicherung von Verhaltenskonformität ist“ (EM 30). Die Menschen in Europa werden zunehmend aus den traditionellen Lebenszusammenhängen herausgerissen – die Vertreibung der kleinen Landsassen von Grund und Boden und ihre Freisetzung für die Arbeit in den Betrieben des entstehenden Fabriksystems liefert ein wichtiges Beispiel dafür. Hinter den statistischen Größen, die eine Bevölkerungsexplosion anzeigen, stehen selbstverständlich komplexe soziale Prozesse und Praxen wie die Verbreiterung der Ernährungsbasis durch innovative agrarische Techniken, durch die verbesserte Medizin und Hygiene, hinter den Zahlen stehen Folgen von Erfindungen und Entdeckungen etc. Diese und die zahlreichen anderen ökonomischen, politischen und sozialen Veränderungen in der Phase der frühen kapitalistischen Entwicklung schneiden tief in das bisher gelebte (streichen?) Leben zahlloser Menschen ein und bereiten ihren traditionellen Einstellungen und Verhaltenssicherheiten schwerwiegende Probleme. Diese Krisen reichen nicht nur mit der französischen Revolution von 1789 an die Wurzeln der bisherigen Produktionsweise und Herrschaftsordnung heran. Sie verändern auch Mentalitäten auf eine einschneidende Weise. Die vorherrschenden Mechanismen der Konformitätssicherung ändern sich. Nach Riesman entsteht die neue Gesellschaftsform, „in der die Innen-Lenkung die vorherrschende Art der Konformitätssicherung darstellt“, im Abendland schon mit der Renaissance und der Reformationszeit und sie ist erst jetzt am Verschwinden. Man kann den innengeleiteten Typus des Sozialcharakters natürlich in zahlreiche verschiedene Untertypen einteilen, aber sie alle weisen nach Riesman allesamt auf ein gemeinsames Merkmal hin:</w:t>
      </w:r>
    </w:p>
    <w:p>
      <w:pPr>
        <w:pStyle w:val="Heading"/>
        <w:jc w:val="both"/>
        <w:rPr>
          <w:sz w:val="28"/>
        </w:rPr>
      </w:pPr>
      <w:r>
        <w:rPr>
          <w:sz w:val="28"/>
        </w:rPr>
      </w:r>
    </w:p>
    <w:p>
      <w:pPr>
        <w:pStyle w:val="Heading"/>
        <w:ind w:left="705" w:hanging="0"/>
        <w:jc w:val="both"/>
        <w:rPr>
          <w:i/>
          <w:i/>
          <w:iCs/>
          <w:sz w:val="28"/>
        </w:rPr>
      </w:pPr>
      <w:r>
        <w:rPr>
          <w:sz w:val="28"/>
        </w:rPr>
        <w:t>„</w:t>
      </w:r>
      <w:r>
        <w:rPr>
          <w:i/>
          <w:iCs/>
          <w:sz w:val="28"/>
        </w:rPr>
        <w:t xml:space="preserve">Die Kraft, die das Verhalten des Individuums steuert, wird verinnerlicht, d.h. sie wird frühzeitig durch die Eltern in das Kind eingepflanzt und auf prinzipiellere, aber dennoch unausweichliche Ziele gerichtet“ </w:t>
      </w:r>
      <w:r>
        <w:rPr>
          <w:sz w:val="28"/>
        </w:rPr>
        <w:t>(EM 31).</w:t>
      </w:r>
    </w:p>
    <w:p>
      <w:pPr>
        <w:pStyle w:val="Heading"/>
        <w:jc w:val="both"/>
        <w:rPr>
          <w:i/>
          <w:i/>
          <w:iCs/>
          <w:sz w:val="28"/>
        </w:rPr>
      </w:pPr>
      <w:r>
        <w:rPr>
          <w:i/>
          <w:iCs/>
          <w:sz w:val="28"/>
        </w:rPr>
      </w:r>
    </w:p>
    <w:p>
      <w:pPr>
        <w:pStyle w:val="Heading"/>
        <w:jc w:val="both"/>
        <w:rPr/>
      </w:pPr>
      <w:r>
        <w:rPr>
          <w:sz w:val="28"/>
        </w:rPr>
        <w:t xml:space="preserve">Die Aussage über „prinzipiellere“ aber „dennoch unausweichliche Ziele“ klingt etwas eigentümlich, weil prinzipielle Ziele ohnehin ziemlich unausweichlich sind. Ansonsten ist die Auskunft jedoch knapp und klar: Gemeint ist die Gewissensbildung oder – in Freudscher Terminologie – die Implantierung des </w:t>
      </w:r>
      <w:r>
        <w:rPr>
          <w:i/>
          <w:iCs/>
          <w:sz w:val="28"/>
        </w:rPr>
        <w:t xml:space="preserve">Überich </w:t>
      </w:r>
      <w:r>
        <w:rPr>
          <w:sz w:val="28"/>
        </w:rPr>
        <w:t xml:space="preserve">im Verlauf der Erziehung von Kindern in der Familie. „Diese neue psychische Instanz setzt die Funktionen fort, die jene Personen der Außenwelt ausgeübt hatten, sie beobachtet das Ich, gibt ihm die Befehle, richtet es und droht ihm mit Strafen, ganz wie die Eltern, deren Stelle es eingenommen hat. Wir heißen diese Instanz das </w:t>
      </w:r>
      <w:r>
        <w:rPr>
          <w:i/>
          <w:iCs/>
          <w:sz w:val="28"/>
        </w:rPr>
        <w:t xml:space="preserve">Über-Ich, </w:t>
      </w:r>
      <w:r>
        <w:rPr>
          <w:sz w:val="28"/>
        </w:rPr>
        <w:t xml:space="preserve">empfinden sie in ihren richterlichen Funktionen als unser </w:t>
      </w:r>
      <w:r>
        <w:rPr>
          <w:i/>
          <w:iCs/>
          <w:sz w:val="28"/>
        </w:rPr>
        <w:t>Gewissen</w:t>
      </w:r>
      <w:r>
        <w:rPr>
          <w:sz w:val="28"/>
        </w:rPr>
        <w:t>.“</w:t>
      </w:r>
      <w:r>
        <w:rPr>
          <w:rStyle w:val="FootnoteCharacters"/>
          <w:rStyle w:val="FootnoteAnchor"/>
          <w:sz w:val="28"/>
        </w:rPr>
        <w:footnoteReference w:id="15"/>
      </w:r>
      <w:r>
        <w:rPr>
          <w:sz w:val="28"/>
        </w:rPr>
        <w:t xml:space="preserve"> Während in den traditionsgeleiteten Gesellschaften sich die Praxis der Integration und Verhaltenskontrolle auf die „Sicherstellung einer äußeren Verhaltenskonformität“ in nur langsam veränderten Verhältnissen richtet (EM 31)</w:t>
      </w:r>
      <w:r>
        <w:rPr>
          <w:rStyle w:val="FootnoteCharacters"/>
          <w:rStyle w:val="FootnoteAnchor"/>
          <w:sz w:val="28"/>
        </w:rPr>
        <w:footnoteReference w:id="16"/>
      </w:r>
      <w:r>
        <w:rPr>
          <w:sz w:val="28"/>
        </w:rPr>
        <w:t>, wächst der Grad der sozialen Differenzierung in der entstehen Phase der Bevölkerungswelle zügig an. Der Prozess ist jedoch krisenhaft. Es treten immer neue Systemprobleme in der Gesellschaft und damit Handlungsprobleme in ständig wechselnden Situationen auf, „die ein festgelegter Kodex von Regeln nicht im Voraus umfassen kann“ (EM 32). Die Sozialcharaktere können daher nicht mehr so starr wie zuvor bleiben. Spielräume für den einzelnen, das Verhalten nach eigenem Ermessen, muss nun zwangsläufig eine größere Rolle unter den Rahmenbedingungen sich neu formierender Mechanismen der Integration spielen. Es entsteht ein in sich zwar fester, durch das Überich aber an die normativen Erwartungen und Situationsdeutungen der Gesamtgesellschaft angebundener Charakter, dem zugleich eigenständiges Vorgehen abverlangt wird. Die Aussage, dass jemand Charakter habe und deswegen eine imponierende Persönlichkeit darstelle, kann nun so verstanden werden, dass ihm gesellschaftlich als positiv bewerte seelische Eigenschaften über längere Zeiträume, wenn nicht gar ein Leben lang zukommen. Er steckt sich langfristige sich Ziele, welche in der Gesellschaft akzeptiert sind und verfolgt sie hartnäckig, längerfristig, gewissenhaft und erfolgreich. Andererseits kann die Festigkeit des innengeleiteten Charakters leicht in dogmatische Starre und den peinlichen Gewissenszwang abgleiten.</w:t>
      </w:r>
    </w:p>
    <w:p>
      <w:pPr>
        <w:pStyle w:val="Heading"/>
        <w:jc w:val="both"/>
        <w:rPr/>
      </w:pPr>
      <w:r>
        <w:rPr>
          <w:sz w:val="28"/>
        </w:rPr>
        <w:t xml:space="preserve">Riesman betont ausdrücklich, dass traditionalistische Orientierungen in dieser Phase der gesellschaftlichen Entwicklung nicht einfach verschwunden sind. Im Gegenteil: Der innengeleitete Mensch ist „erheblich durch die Traditionen gebunden; sie setzen seinen Zielen Grenzen und hemmen die Wahl seiner Mittel“ (EM 32). Aber er muss nun mit einem gesteigerten Grad der gesellschaftlichen Arbeitsteilung bzw. der sozialen Differenzierung seiner Lebenswelt fertig werden. Seine Orientierungen werden in dem Sinne gezwungenermaßen reflexiver, dass er sich der Existenz </w:t>
      </w:r>
      <w:r>
        <w:rPr>
          <w:i/>
          <w:iCs/>
          <w:sz w:val="28"/>
        </w:rPr>
        <w:t xml:space="preserve">verschiedener </w:t>
      </w:r>
      <w:r>
        <w:rPr>
          <w:sz w:val="28"/>
        </w:rPr>
        <w:t xml:space="preserve">nebeneinander existierender Traditionen bewusst werden muss, weil er sich in seiner Praxis zunehmend damit zurechtzufinden hat. „Als Folge davon bringt er ein erhöhtes Maß an Anpassungsfähigkeit für die ständig sich verändernden Gegebenheiten seiner Umwelt auf und kann seinerseits erhöhte Anforderungen an diese Umwelt stellen“ (EM 32). In einer in den Frühphasen der Modernisierung auf diese Weise „offener“ gewordenen Gesellschaft entsteht als neuer gesellschaftlicher Mechanismus der Charakterformierung das Gewissen in der Form eines „Kreiselkompasses“ des innengeleiteten Menschen. Nachdem er dem Individuum von Eltern und anderen bedeutsamen Bezugspersonen einmal eingepflanzt ist, hält er „den innen-geleiteten Menschen </w:t>
      </w:r>
      <w:r>
        <w:rPr>
          <w:sz w:val="20"/>
        </w:rPr>
        <w:t>&lt;</w:t>
      </w:r>
      <w:r>
        <w:rPr>
          <w:sz w:val="28"/>
        </w:rPr>
        <w:t>auf Kurs</w:t>
      </w:r>
      <w:r>
        <w:rPr>
          <w:sz w:val="20"/>
        </w:rPr>
        <w:t>&gt;</w:t>
      </w:r>
      <w:r>
        <w:rPr>
          <w:sz w:val="28"/>
        </w:rPr>
        <w:t xml:space="preserve">, selbst dann, wenn die Tradition, die seinen Charakter geformt hat, seine Verhaltensweisen nicht mehr diktiert“ (EM 33). Natürlich wird das Verhalten des innengeleiteten Menschen nicht allein von inneren Richtungsweisern des Gewissens gelenkt. Er muss sich bei verschiedenen Gelegenheiten ebenfalls an den Aktionen und Reaktionen der bedeutsamen und des generalisierten Anderen „draußen“ orientieren. Überdies lernt natürlich auch er aus äußeren Erfahrungen. „Sein Steuerungsorgan arbeitet nicht vollautomatisch“ (ebd.). Es hilft ihm schon gar nicht reibungslos bei den alltagsweltlichen Handlungsproblemen, die ihm nicht zuletzt die reduzierte Tragfähigkeit der überlieferten Gewohnheiten, Sitten und Gebräuche bereiten muss. </w:t>
      </w:r>
      <w:r>
        <w:rPr/>
        <w:t>Z</w:t>
      </w:r>
      <w:r>
        <w:rPr>
          <w:sz w:val="28"/>
        </w:rPr>
        <w:t xml:space="preserve">udem finden kleinere und größere Selbstveränderungen im Sinne gewandelter Konstellationen von gesellschaftlichen Bestimmtheiten und Versuchen zur Selbstbestimmung statt. Wenn Riesman formuliert, die Menschen des ausgehenden Mittelalters seien </w:t>
      </w:r>
      <w:r>
        <w:rPr>
          <w:i/>
          <w:iCs/>
          <w:sz w:val="28"/>
        </w:rPr>
        <w:t xml:space="preserve">gezwungen </w:t>
      </w:r>
      <w:r>
        <w:rPr>
          <w:sz w:val="28"/>
        </w:rPr>
        <w:t xml:space="preserve">worden oder hätten sich gezwungen gesehen, „sich in der Welt auf neue Art und Weise einzurichten“, dann kann diese Formulierung – bei all den starken Akzenten, welche die Charakterologie Riesmans zunächst auf Verhaltenskonformität und Verhaltenskontrolle (Integration) legt – nicht anders als im Sprachspiel der Freiheitsantinomie zu lesen sein: Die einzelnen </w:t>
      </w:r>
      <w:r>
        <w:rPr>
          <w:i/>
          <w:iCs/>
          <w:sz w:val="28"/>
        </w:rPr>
        <w:t>müssen</w:t>
      </w:r>
      <w:r>
        <w:rPr>
          <w:sz w:val="28"/>
        </w:rPr>
        <w:t xml:space="preserve"> sich immer auch ein Stück weit </w:t>
      </w:r>
      <w:r>
        <w:rPr>
          <w:i/>
          <w:iCs/>
          <w:sz w:val="28"/>
        </w:rPr>
        <w:t>selbst(ändig)</w:t>
      </w:r>
      <w:r>
        <w:rPr>
          <w:sz w:val="28"/>
        </w:rPr>
        <w:t xml:space="preserve"> und auf neue (u.U. innovative) Weise in den veränderten gesellschaftlichen Verhältnissen einrichten. </w:t>
      </w:r>
    </w:p>
    <w:p>
      <w:pPr>
        <w:pStyle w:val="Heading"/>
        <w:jc w:val="both"/>
        <w:rPr>
          <w:sz w:val="28"/>
        </w:rPr>
      </w:pPr>
      <w:r>
        <w:rPr>
          <w:sz w:val="28"/>
        </w:rPr>
      </w:r>
    </w:p>
    <w:p>
      <w:pPr>
        <w:pStyle w:val="Heading"/>
        <w:jc w:val="both"/>
        <w:rPr>
          <w:i/>
          <w:i/>
          <w:iCs/>
          <w:sz w:val="28"/>
        </w:rPr>
      </w:pPr>
      <w:r>
        <w:rPr>
          <w:i/>
          <w:iCs/>
          <w:sz w:val="28"/>
        </w:rPr>
        <w:t xml:space="preserve">5.2.3 Außengeleitete Menschen </w:t>
      </w:r>
    </w:p>
    <w:p>
      <w:pPr>
        <w:pStyle w:val="Heading"/>
        <w:jc w:val="both"/>
        <w:rPr>
          <w:i/>
          <w:i/>
          <w:iCs/>
          <w:sz w:val="28"/>
        </w:rPr>
      </w:pPr>
      <w:r>
        <w:rPr>
          <w:i/>
          <w:iCs/>
          <w:sz w:val="28"/>
        </w:rPr>
      </w:r>
    </w:p>
    <w:p>
      <w:pPr>
        <w:pStyle w:val="Heading"/>
        <w:jc w:val="both"/>
        <w:rPr/>
      </w:pPr>
      <w:r>
        <w:rPr>
          <w:sz w:val="28"/>
        </w:rPr>
        <w:t xml:space="preserve">In der dritten Phase der demographischen Entwicklung gleicht sich die Geburtenziffer der zurückgehenden Sterbeziffer an. Die Bevölkerung beginnt sogar zu schrumpfen, weil die Geburtenhäufigkeit nicht mehr ausreicht, um den bisherigen Bestand sicher zu stellen. Immer weniger Menschen sind in der Landwirtschaft und der Grundstoffindustrie tätig. Die Zahl der Beschäftigten in der Industrie stagniert, während der Dienstleistungssektor immer weiter expandiert (vgl. EM 37). Das Produktionsvolumen der ein gutes Leben kulturell definierenden Mittel ist (bald nach dem Zweiten Weltkrieg) so weit angewachsen, dass der Mangel durch den Überfluss an Waren und wachsende Freizeit ersetzt werden kann. „Beharrlichkeit und Unternehmungsgeist, wie sie der innengeleitete Mensch besaß, sind unter diesen neuen Gegebenheiten in geringerem Maße erforderlich, dagegen wächst der Umfang, in dem anstelle der materiellen Bedingungen nun </w:t>
      </w:r>
      <w:r>
        <w:rPr>
          <w:i/>
          <w:iCs/>
          <w:sz w:val="28"/>
        </w:rPr>
        <w:t xml:space="preserve">die anderen Menschen </w:t>
      </w:r>
      <w:r>
        <w:rPr>
          <w:sz w:val="28"/>
        </w:rPr>
        <w:t>zum Problem werden.</w:t>
      </w:r>
    </w:p>
    <w:p>
      <w:pPr>
        <w:pStyle w:val="Heading"/>
        <w:jc w:val="both"/>
        <w:rPr/>
      </w:pPr>
      <w:r>
        <w:rPr>
          <w:sz w:val="28"/>
        </w:rPr>
        <w:t xml:space="preserve">Menschen verschiedenster Klassen- und Gesellschaftszugehörigkeit kommen jetzt miteinander in Berührung und stellen sich aufeinander ein, wodurch der Einfluss der noch aus dem Stadium des hohen Bevölkerungsumsatzes überlebenden Traditionen, nachdem er bereits durch den unaufhaltsamen Verlauf der Industrialisierung erschüttert wurde, noch mehr abgeschwächt wird.“ (EM 34). Der Kreiselkompass des Innengeleiteten ist in dieser Situation kein Instrument mehr, das dem individuellen Leben einigermaßen verlässlich die Richtung weisen könnte. In der ihm entsprechenden Phase der Bevölkerungswelle kam es nicht zuletzt auf die Akkumulation von Kapital für die weitere gesellschaftliche Entwicklung und auf Haltungen wie Sparsamkeit, Askese und zielstrebig rationales Handeln an – genau so wie Weber und Sombart die Innenleitung beschrieben haben (Kapitel 2 und 3). </w:t>
      </w:r>
    </w:p>
    <w:p>
      <w:pPr>
        <w:pStyle w:val="Heading"/>
        <w:jc w:val="both"/>
        <w:rPr/>
      </w:pPr>
      <w:r>
        <w:rPr>
          <w:sz w:val="28"/>
        </w:rPr>
        <w:t xml:space="preserve">Jetzt aber setzt sich immer mehr das Konsumentenbewusstsein als „Überflussbewusstsein“ durch (EM 35). Aber nicht nur der Wohlstand wächst, dem „Konsum von Bildung, Freizeit, Luxus und öffentlichen und privaten Dienstleistungen entspricht die Steigerung des Konsums von Wort und Bild durch die neuen Massenkommunikationsmittel“ (EM 37). Die alten Formen der Disziplinierung des Verhaltens und der Gewissensbildung in der Familie lockern sich. Für Erziehungsprozesse gewinnen die Kameraden und Kollegen, die sog. „peer-groups“, zunehmend an Bedeutung. Die Eltern „sehen in dem Vergehen gegen innere Wertsetzungen einen geringeren Fehler, als wenn das Kind unbeliebt oder nicht in der Lage ist, mit anderen Kindern gut auszukommen“ (EM 37). Die Prinzipien der Sicherstellung von sozialer Integration durch „Außenlenkung“ sehen nach Riesman mithin so aus: </w:t>
      </w:r>
    </w:p>
    <w:p>
      <w:pPr>
        <w:pStyle w:val="Heading"/>
        <w:ind w:left="705" w:hanging="0"/>
        <w:jc w:val="both"/>
        <w:rPr>
          <w:sz w:val="28"/>
        </w:rPr>
      </w:pPr>
      <w:r>
        <w:rPr>
          <w:sz w:val="28"/>
        </w:rPr>
      </w:r>
    </w:p>
    <w:p>
      <w:pPr>
        <w:pStyle w:val="Heading"/>
        <w:ind w:left="705" w:hanging="0"/>
        <w:jc w:val="both"/>
        <w:rPr/>
      </w:pPr>
      <w:r>
        <w:rPr>
          <w:sz w:val="28"/>
        </w:rPr>
        <w:t>„</w:t>
      </w:r>
      <w:r>
        <w:rPr>
          <w:i/>
          <w:iCs/>
          <w:sz w:val="28"/>
        </w:rPr>
        <w:t xml:space="preserve">Das gemeinsame Merkmal der außengeleiteten Menschen besteht darin, dass das Verhalten des einzelnen durch die Zeitgenossen gesteuert wird; entweder von denjenigen, die er persönlich kennt, oder von jenen anderen, mit denen er indirekt durch Freunde oder durch die Massenunterhaltungsmittel bekannt ist. Diese Steuerungsquelle ist selbstverständlich auch hier </w:t>
      </w:r>
      <w:r>
        <w:rPr>
          <w:i/>
          <w:iCs/>
          <w:sz w:val="20"/>
        </w:rPr>
        <w:t>&lt;</w:t>
      </w:r>
      <w:r>
        <w:rPr>
          <w:i/>
          <w:iCs/>
          <w:sz w:val="28"/>
        </w:rPr>
        <w:t>verinnerlicht</w:t>
      </w:r>
      <w:r>
        <w:rPr>
          <w:i/>
          <w:iCs/>
          <w:sz w:val="20"/>
        </w:rPr>
        <w:t xml:space="preserve">&gt;, </w:t>
      </w:r>
      <w:r>
        <w:rPr>
          <w:i/>
          <w:iCs/>
          <w:sz w:val="28"/>
        </w:rPr>
        <w:t>und zwar insofern, als das Abhängigkeitsgefühl</w:t>
      </w:r>
      <w:r>
        <w:rPr>
          <w:i/>
          <w:iCs/>
          <w:sz w:val="20"/>
        </w:rPr>
        <w:t xml:space="preserve"> </w:t>
      </w:r>
      <w:r>
        <w:rPr>
          <w:i/>
          <w:iCs/>
          <w:sz w:val="28"/>
        </w:rPr>
        <w:t xml:space="preserve">von dieser dem Kind frühzeitig eingepflanzt wird. Die von dem außen-geleiteten Menschen angestrebten Ziele verändern sich jeweils mit der sich verändernden Steuerung durch die von außen empfangenen Signale. Unverändert bleibt lediglich diese Einstellung selbst und die genaue Beachtung, die den von den anderen abgegebenen Signalen gezollt wird“ (EM 38; </w:t>
      </w:r>
      <w:r>
        <w:rPr>
          <w:sz w:val="28"/>
        </w:rPr>
        <w:t>Herv.  i. Orig</w:t>
      </w:r>
      <w:r>
        <w:rPr>
          <w:i/>
          <w:iCs/>
          <w:sz w:val="28"/>
        </w:rPr>
        <w:t xml:space="preserve">.) </w:t>
      </w:r>
    </w:p>
    <w:p>
      <w:pPr>
        <w:pStyle w:val="Heading"/>
        <w:jc w:val="both"/>
        <w:rPr>
          <w:i/>
          <w:i/>
          <w:iCs/>
          <w:sz w:val="28"/>
        </w:rPr>
      </w:pPr>
      <w:r>
        <w:rPr>
          <w:i/>
          <w:iCs/>
          <w:sz w:val="28"/>
        </w:rPr>
      </w:r>
    </w:p>
    <w:p>
      <w:pPr>
        <w:pStyle w:val="Heading"/>
        <w:jc w:val="both"/>
        <w:rPr/>
      </w:pPr>
      <w:r>
        <w:rPr>
          <w:sz w:val="28"/>
        </w:rPr>
        <w:t xml:space="preserve">Natürlich gab es „Außenlenkung“ in der Form der bewussten oder unbewussten Ausrichtung des eigenen Verhaltens und Handelns an den Erwartungen, Aktionen und Reaktionen bedeutsamer Anderer immer schon in der Menschheitsgeschichte. Das gehört trivialer Weise und von vornherein zu jeder Interaktion. Aber nach Riesman überschreitet heutzutage die Lenkung von außen und die damit verbundene Folgebereitschaft der Individuen jedes Maß, in dem sich die Menschen immer schon um das Urteil und die Aktionen anderer gekümmert haben (ebd.). Dabei geht es gar nicht primär um die Anpassung an Äußerlichkeiten wie im Falle der Mode, sondern viel mehr um die Angleichung von „inneren Erfahrungs- und Erlebnisgewalten“ an äußere Zeichen (EM 40). Der außengeleitete Mensch empfängt ständig wechselnde Signale von nah und von fern. Anders als beim Gewissen, das seine Kontrollfunktion über Schuldgefühle oder die Furcht vor dem Versagen ausübt, empfindet der Außengeleitete eine Art diffuser Angst. Denn er muss einen hohen Grad der Sensibilität gegenüber wechselnden Eindrücken und Anforderungen entwickeln. Es „gibt viele Sender und häufigen Programmwechsel“ (EM 41). Daher lässt sich sein Kontrollorgan nicht mehr mit dem Kreiselkompass, sondern viel besser mit einer Art Radar-Anlage vergleichen. </w:t>
      </w:r>
    </w:p>
    <w:p>
      <w:pPr>
        <w:pStyle w:val="Heading"/>
        <w:jc w:val="both"/>
        <w:rPr/>
      </w:pPr>
      <w:r>
        <w:rPr>
          <w:sz w:val="28"/>
        </w:rPr>
        <w:t xml:space="preserve">Riesman, der sein zusammen mit zwei Mitarbeitern verfasstes Buch über „The Lonely Crowd“ schon 1950 veröffentlicht hat, liest die Entwicklung dieser neuen „Art der Konformitätssicherung“ (EM 36) am Leben des gehobenen Mittelstandes in amerikanischen Städten ab, rechnet aber mit seiner Ausbreitung in allen hochindustrialisierten Ländern. In diesem Zusammenhang nimmt er auch eine Zuordnung der Charaktertypen zu Stellungen im System sozialer Ungleichheit vor: „Will man unsere sozialen Charaktertypen den verschiedenen sozialen Schichten zuordnen, kann man sagen, dass die Innen-Lenkung den Charaktertypus des </w:t>
      </w:r>
      <w:r>
        <w:rPr>
          <w:sz w:val="20"/>
        </w:rPr>
        <w:t>&lt;</w:t>
      </w:r>
      <w:r>
        <w:rPr>
          <w:sz w:val="28"/>
        </w:rPr>
        <w:t>alten</w:t>
      </w:r>
      <w:r>
        <w:rPr>
          <w:sz w:val="20"/>
        </w:rPr>
        <w:t xml:space="preserve">&gt; </w:t>
      </w:r>
      <w:r>
        <w:rPr>
          <w:sz w:val="28"/>
        </w:rPr>
        <w:t xml:space="preserve">Mittelstandes darstellt – es sind der Bankier, der Händler, der kleine Unternehmer, der Ingenieur usw. –, während die Außenlenkung zum typischen Merkmal des </w:t>
      </w:r>
      <w:r>
        <w:rPr>
          <w:sz w:val="20"/>
        </w:rPr>
        <w:t>&lt;</w:t>
      </w:r>
      <w:r>
        <w:rPr>
          <w:sz w:val="28"/>
        </w:rPr>
        <w:t>neuen</w:t>
      </w:r>
      <w:r>
        <w:rPr>
          <w:sz w:val="20"/>
        </w:rPr>
        <w:t xml:space="preserve">&gt; </w:t>
      </w:r>
      <w:r>
        <w:rPr>
          <w:sz w:val="28"/>
        </w:rPr>
        <w:t xml:space="preserve">Mittelstandes wird – personifiziert durch den Bürokraten, den kaufmännischen Angestellten usf.“ (ebd.). Dieser Einteilung zufolge haben sich Weber und Sombart mit der „Bourgeoisie“ als </w:t>
      </w:r>
      <w:r>
        <w:rPr>
          <w:i/>
          <w:iCs/>
          <w:sz w:val="28"/>
        </w:rPr>
        <w:t>altem</w:t>
      </w:r>
      <w:r>
        <w:rPr>
          <w:sz w:val="28"/>
        </w:rPr>
        <w:t xml:space="preserve"> Mittelstand beschäftigt, Haupt und Crossick mit den Kleinbürgern des 19. Jh., Riesman vor allem mit dem </w:t>
      </w:r>
      <w:r>
        <w:rPr>
          <w:i/>
          <w:iCs/>
          <w:sz w:val="28"/>
        </w:rPr>
        <w:t>neuen</w:t>
      </w:r>
      <w:r>
        <w:rPr>
          <w:sz w:val="28"/>
        </w:rPr>
        <w:t xml:space="preserve"> Mittelstand des 20. Jhs., während man Auskünfte über die sog. „Unterklasse“ in Schriften suchen muss, die der Tradition der Arbeiterbewegung nahe stehen.</w:t>
      </w:r>
      <w:r>
        <w:rPr>
          <w:rStyle w:val="FootnoteCharacters"/>
          <w:rStyle w:val="FootnoteAnchor"/>
          <w:sz w:val="28"/>
        </w:rPr>
        <w:footnoteReference w:id="17"/>
      </w:r>
      <w:r>
        <w:rPr>
          <w:sz w:val="28"/>
        </w:rPr>
        <w:t xml:space="preserve"> Doch die genauere Verbindung der Charaktertypen mit dem gesellschaftlichen Ungleichheitssystem ist nicht Riesmans zentrales Thema. </w:t>
      </w:r>
    </w:p>
    <w:p>
      <w:pPr>
        <w:pStyle w:val="Heading"/>
        <w:jc w:val="both"/>
        <w:rPr>
          <w:i/>
          <w:i/>
          <w:iCs/>
          <w:sz w:val="28"/>
        </w:rPr>
      </w:pPr>
      <w:r>
        <w:rPr>
          <w:sz w:val="28"/>
        </w:rPr>
        <w:t xml:space="preserve">Die von ihm komponierten Idealtypen unterscheiden sich vorwiegend nach den Mustern sozialer Kontrolle oder der „Konformitätssicherung“, die nach seiner Auffassung in bestimmten Zeitabschnitten vorherrschen. „Konformitätssicherung“ ist eine Kategorie nachhaltiger gesellschaftlicher Bestimmtheit. Wie verhalten sich dazu Aussagen über Chancen der </w:t>
      </w:r>
      <w:r>
        <w:rPr>
          <w:i/>
          <w:iCs/>
          <w:sz w:val="28"/>
        </w:rPr>
        <w:t>Selbstbestimmung</w:t>
      </w:r>
      <w:r>
        <w:rPr>
          <w:sz w:val="28"/>
        </w:rPr>
        <w:t xml:space="preserve"> des Individuums? Angesichts des starken Akzentes, den Riesman auf Mechanismen der Verhaltenssteuerung von innen und von außen gesetzt hat, drängt es sich auf, das Problem des Verhältnisses von Ich-Identität und Sozialcharakter diesmal in die folgenden beiden Frageformen zu bringen: Wie ist die normative Gegenläufigkeit von Konformität und Loyalität zu verstehen, wenn „soziale Integration“ nicht einfach nur als blanke „Anpassung an die bestehenden Verhältnisse“ mit all ihren Unzulänglichkeiten verstanden werden soll? Wie verhält sich Verhaltenskonformität oder gar der bloße Konformismus gegenüber womöglich äußerst fragwürdigen Normen und Regeln in einer Gesellschaft zur unabdingbaren Loyalität der Gesellschaftsmitglieder gegenüber Prinzipien eines vernünftigen Zusammenlebens? Seine spezielle Antwort auf die so gestellten Fragen gibt Riesman – mit Blick auf den Außengeleiteten – unter der Überschrift: „Anpassung oder Autonomie?“ (EM 251 ff.). Nach seiner Auffassung muss man sich daran erinnern, dass der Sozialcharakter des Menschen nicht seinen gesamten Charakter umfasst. „Der einzelne ist zu weit mehr fähig, als seine Gesellschaft gewöhnlich von ihm abverlangt ...“ (EM 253). Zum Sozialcharakter gehören trotz dessen gesellschaftlichen Bestimmtseins durchaus Züge, die ein </w:t>
      </w:r>
      <w:r>
        <w:rPr>
          <w:i/>
          <w:iCs/>
          <w:sz w:val="28"/>
        </w:rPr>
        <w:t>gutes</w:t>
      </w:r>
      <w:r>
        <w:rPr>
          <w:sz w:val="28"/>
        </w:rPr>
        <w:t xml:space="preserve"> Zusammenleben mit anderen überhaupt erst möglich machen und insofern nicht einfach als Ausdruck eines Konformismus gelesen werden können, der von der Autonomie des Subjekts nichts mehr übrig lässt. Auch in diesem Sinne kann ein Mensch Charakter haben. Gewiss: Das Verhältnis  zwischen Sozialcharakter und Ich-Identität verändert sich im Verlauf der Geschichte ständig. Der Grad, in dem die gesellschaftlichen Verhältnisse die individuelle Autonomie fördern oder sie unterdrücken, ist historisch variabel. Selbstverständlich gibt es in der Historie verschiedene Gesellschaften, in denen das Individuum so eingezwängt ist „zwischen sozialem Charakter und starren gesellschaftlichen Institutionen“, dass ihm nur wenig Spielraum für Selbständigkeit und persönliche Fähigkeiten übrig bleibt (ebd.). Aber selbst in Gesellschaften mit den brutalsten Unterdrückungsmechanismen stößt man auf Abweichung und „Anomie“ (Durkheim). Von daher unterscheidet Riesman drei elementare Verhaltensmuster, die Graden entsprechen sollen, in denen der Sozialcharakter (nicht nur das äußerliche Verhalten!) mit den bestehenden gesellschaftlichen Verhältnissen im Einklang steht: „Anomale“, „Angepasste“ und „Autonome“ (EM 254 ff.). Die „Anomalen“ sind diejenigen, bei denen die wesentlichen Züge ihres Sozialcharakters </w:t>
      </w:r>
      <w:r>
        <w:rPr>
          <w:i/>
          <w:iCs/>
          <w:sz w:val="28"/>
        </w:rPr>
        <w:t xml:space="preserve">nicht </w:t>
      </w:r>
      <w:r>
        <w:rPr>
          <w:sz w:val="28"/>
        </w:rPr>
        <w:t>im Einklang mit den vorherrschenden Normen, Regeln und Kriterien ihrer Gesellschaft stehen. Es wäre jedoch ein Kurzschluss, wollte man „Anomalie“ ohne Umstände als „Fehlanpassung“ abwerten. Wenn tatsächlich geltende Verhaltenserwartungen solche eines Unterdrückungsapparates sind, dann stellt Anomalie – gemessen an höherrangigen Kriterien vernünftigen (z.B. gerechten) Zusammenlebens – eine Normalität dar!</w:t>
      </w:r>
      <w:r>
        <w:rPr>
          <w:rStyle w:val="FootnoteCharacters"/>
          <w:rStyle w:val="FootnoteAnchor"/>
          <w:sz w:val="28"/>
        </w:rPr>
        <w:footnoteReference w:id="18"/>
      </w:r>
      <w:r>
        <w:rPr>
          <w:sz w:val="28"/>
        </w:rPr>
        <w:t xml:space="preserve"> Es sind natürlich die „Angepassten“, die bei der Darstellung des traditions-, innen- und außengeleiteten Charaktertypus im Vordergrund stehen. Es handelt sich also um diejenigen, welche „ihrer charakterlichen Struktur nach den Forderungen der Gesellschaft oder Klasse in den jeweiligen Stadien der Bevölkerungsbewegung entsprechen“ (EM 253). Die „Autonomen“ schließlich entsprechen denjenigen, welche „im großen und ganzen fähig sind, sich entsprechend den Verhaltensnormen ihrer Gesellschaft zu benehmen – eine Fähigkeit, die den Anomalen meistens fehlt –, die aber zwischen Konformität und Normkonformität frei entscheiden können“ (EM 254). Ich denke, es ist am sinnvollsten, wenn man von folgender Prämisse ausgeht: Wollte man die drei Charaktertypen als Startpunkt für genauere historische Untersuchungen wählen, dann hätte man auch darauf zu achten, wie sich bei ihnen das Verhältnis von Anomalie, Anpassung und Autonomie auf geschichtlich verschiedene Weisen mischt – so wie sich unter den Riesmanschen Prämissen die drei Typen des Sozialcharakters in der einzelnen Person mischen können. </w:t>
      </w:r>
    </w:p>
    <w:p>
      <w:pPr>
        <w:pStyle w:val="Heading"/>
        <w:jc w:val="both"/>
        <w:rPr>
          <w:i/>
          <w:i/>
          <w:iCs/>
          <w:sz w:val="28"/>
        </w:rPr>
      </w:pPr>
      <w:r>
        <w:rPr>
          <w:i/>
          <w:iCs/>
          <w:sz w:val="28"/>
        </w:rPr>
      </w:r>
    </w:p>
    <w:p>
      <w:pPr>
        <w:pStyle w:val="Heading"/>
        <w:jc w:val="both"/>
        <w:rPr>
          <w:sz w:val="28"/>
        </w:rPr>
      </w:pPr>
      <w:r>
        <w:rPr>
          <w:i/>
          <w:iCs/>
          <w:sz w:val="28"/>
        </w:rPr>
        <w:t xml:space="preserve">5.2.4. Praxis und eine zentrale geschichtsphilosophische Argumentationsfigur. </w:t>
      </w:r>
    </w:p>
    <w:p>
      <w:pPr>
        <w:pStyle w:val="Heading"/>
        <w:jc w:val="both"/>
        <w:rPr>
          <w:sz w:val="28"/>
        </w:rPr>
      </w:pPr>
      <w:r>
        <w:rPr>
          <w:sz w:val="28"/>
        </w:rPr>
      </w:r>
    </w:p>
    <w:p>
      <w:pPr>
        <w:pStyle w:val="Heading"/>
        <w:jc w:val="both"/>
        <w:rPr/>
      </w:pPr>
      <w:r>
        <w:rPr>
          <w:sz w:val="28"/>
        </w:rPr>
        <w:t>Der größte Teil des Buches über „The Lonely Crowd“ beschäftigt sich mit dem außengeleiteten Charakter, den Riesman für eines der deutlichsten Zeichen seiner Zeit hält. Er analysiert und beschreibt ihn in den verschiedensten Hinsichten. Berühmt geworden ist eine Vokabel, die Riesman für den politischen Verhaltensstil des Außengeleiteten gewählt hat (EM 193 ff.). Er bezeichnet ihn als „Informationssammler“ (</w:t>
      </w:r>
      <w:r>
        <w:rPr>
          <w:i/>
          <w:iCs/>
          <w:sz w:val="28"/>
        </w:rPr>
        <w:t>inside-dopester</w:t>
      </w:r>
      <w:r>
        <w:rPr>
          <w:sz w:val="28"/>
        </w:rPr>
        <w:t>), der mit seinem Radarschirm die politische Landschaft abtastet. Der Außengeleitete muss die Menschen mindestens so wichtig nehmen wie die materiellen Dinge – wenn nicht noch mehr. Er trägt vielerlei Informationen zusammen, ohne sie jedoch in politische Aktivitäten umzusetzen:</w:t>
      </w:r>
    </w:p>
    <w:p>
      <w:pPr>
        <w:pStyle w:val="Heading"/>
        <w:jc w:val="both"/>
        <w:rPr>
          <w:sz w:val="28"/>
        </w:rPr>
      </w:pPr>
      <w:r>
        <w:rPr>
          <w:sz w:val="28"/>
        </w:rPr>
      </w:r>
    </w:p>
    <w:p>
      <w:pPr>
        <w:pStyle w:val="Heading"/>
        <w:ind w:left="705" w:hanging="0"/>
        <w:jc w:val="both"/>
        <w:rPr/>
      </w:pPr>
      <w:r>
        <w:rPr>
          <w:sz w:val="28"/>
        </w:rPr>
        <w:t>„</w:t>
      </w:r>
      <w:r>
        <w:rPr>
          <w:sz w:val="28"/>
        </w:rPr>
        <w:t>Wir können uns unter dem Informationssammler einen Menschen vorstellen, der (aus guten Gründen) zu dem Schluss gekommen ist, dass er, unfähig den Verlauf des politischen Geschehens zu ändern, diesem nur noch Verständnis, aber keinen Handlungsimpuls entgegenbringen kann“ (EM 193).</w:t>
      </w:r>
    </w:p>
    <w:p>
      <w:pPr>
        <w:pStyle w:val="Heading"/>
        <w:ind w:left="705" w:hanging="0"/>
        <w:jc w:val="both"/>
        <w:rPr>
          <w:sz w:val="28"/>
        </w:rPr>
      </w:pPr>
      <w:r>
        <w:rPr>
          <w:sz w:val="28"/>
        </w:rPr>
      </w:r>
    </w:p>
    <w:p>
      <w:pPr>
        <w:pStyle w:val="Heading"/>
        <w:jc w:val="both"/>
        <w:rPr/>
      </w:pPr>
      <w:r>
        <w:rPr>
          <w:sz w:val="28"/>
        </w:rPr>
        <w:t xml:space="preserve">Der Informationssammler ist vor allem darauf aus, sich ein möglichst umfangreiches Wissen über das Tun und Denken von Leuten aus Kreisen zu beschaffen, worin die wirklichen Entscheidungen fallen (EM 194). Er wird die größten Mühen darauf verwenden, nicht als ein schlecht informierter Außenseiter zu erscheinen, ohne jedoch aktive Anteile an der Politik zu nehmen. Er kann politisch durchaus aufgeschlossen und von kleinbürgerlichen Vorurteilen frei sein. Die Politik dient dem Informationssammler aber hauptsichtlich als Mittel zur Stiftung von Gruppenkonformität. „Er muss (von den anderen) annehmbare Ansichten haben, und wenn er sich politisch engagiert, so muss das auf annehmbare Art und Weise geschehen“ (EM 197). Er bewertet das politische Geschehen – anders als der Moralist der Innenleitung, der eine Art Produktionsorientierung aufweist – im Stile von Verbraucherwünschen (EM 201). Er befasst sich nur mit dem, was ihm gefällt, worauf er „Bock hat“. </w:t>
      </w:r>
    </w:p>
    <w:p>
      <w:pPr>
        <w:pStyle w:val="Heading"/>
        <w:jc w:val="both"/>
        <w:rPr>
          <w:sz w:val="28"/>
        </w:rPr>
      </w:pPr>
      <w:r>
        <w:rPr>
          <w:sz w:val="28"/>
        </w:rPr>
      </w:r>
    </w:p>
    <w:p>
      <w:pPr>
        <w:pStyle w:val="Heading"/>
        <w:ind w:left="705" w:hanging="0"/>
        <w:jc w:val="both"/>
        <w:rPr/>
      </w:pPr>
      <w:r>
        <w:rPr>
          <w:sz w:val="28"/>
        </w:rPr>
        <w:t>„</w:t>
      </w:r>
      <w:r>
        <w:rPr>
          <w:sz w:val="28"/>
        </w:rPr>
        <w:t xml:space="preserve">Aus der ständigen Sorge, immer </w:t>
      </w:r>
      <w:r>
        <w:rPr>
          <w:sz w:val="20"/>
        </w:rPr>
        <w:t>&lt;</w:t>
      </w:r>
      <w:r>
        <w:rPr>
          <w:sz w:val="28"/>
        </w:rPr>
        <w:t>richtig zu liegen</w:t>
      </w:r>
      <w:r>
        <w:rPr>
          <w:sz w:val="20"/>
        </w:rPr>
        <w:t>&gt;</w:t>
      </w:r>
      <w:r>
        <w:rPr>
          <w:sz w:val="28"/>
        </w:rPr>
        <w:t xml:space="preserve">, und aus der Furcht, sich in irgendeiner Weise zu engagieren oder gar bei Wunschträumen ertappt zu werden (was für ihn einem Eindringen seiner eigenen menschlichen Gefühle und Subjektivität in die </w:t>
      </w:r>
      <w:r>
        <w:rPr>
          <w:sz w:val="20"/>
        </w:rPr>
        <w:t>&lt;</w:t>
      </w:r>
      <w:r>
        <w:rPr>
          <w:sz w:val="28"/>
        </w:rPr>
        <w:t>objektive</w:t>
      </w:r>
      <w:r>
        <w:rPr>
          <w:sz w:val="20"/>
        </w:rPr>
        <w:t>&gt;</w:t>
      </w:r>
      <w:r>
        <w:rPr>
          <w:sz w:val="28"/>
        </w:rPr>
        <w:t xml:space="preserve"> Beurteilung der Lage gleichkommt), beraubt sich der Informationssammler des sichersten Maßstabs, der ihm zur aktiven Kontrolle seiner Erfahrungen zur Verfügung stehen könnte, nämlich seiner eigenen, persönlichen Reaktion als eines empfindsamen Partners am politischen Geschäft seiner Zeit“ (EM 195). </w:t>
      </w:r>
    </w:p>
    <w:p>
      <w:pPr>
        <w:pStyle w:val="Heading"/>
        <w:jc w:val="both"/>
        <w:rPr>
          <w:i/>
          <w:i/>
          <w:iCs/>
          <w:sz w:val="28"/>
        </w:rPr>
      </w:pPr>
      <w:r>
        <w:rPr>
          <w:i/>
          <w:iCs/>
          <w:sz w:val="28"/>
        </w:rPr>
      </w:r>
    </w:p>
    <w:p>
      <w:pPr>
        <w:pStyle w:val="Heading"/>
        <w:jc w:val="both"/>
        <w:rPr/>
      </w:pPr>
      <w:r>
        <w:rPr>
          <w:sz w:val="28"/>
        </w:rPr>
        <w:t>Sowohl bei Tönnies als auch bei Riesman zeichnen sich mit all dem die Umrisse einer klassischen sozialwissenschaftlichen Denkfigur ab, worin die gesellschaftliche Dynamik und Praxis der Neuzeit auf allgemeinste Weise zum Vorschein kommt. Sie ist in zahlreichen Varianten und mit vielen uneinheitlichen Facetten bis auf den heutigen Tag in Gebrauch: Ausgegangen wird bei dieser Geschichtsvorstellung von (scheinbar) homogenen und in sich wenig differenzierten (Agrar-)Gesellschaften. Oftmals erscheinen deren Mitglieder als reine Herdenmenschen, die über so gut wie keine Selbständigkeit verfügen, sondern den starren Mustern der Tradition auf ebenso starre Weise folgen. Diese letztere Annahme ist allerdings äußerst strittig. Eine strikte Gegenbehauptung lautet: „Die primitive Gesellschaft ist von der Idee der Persönlichkeitsentwicklung durchdrungen.“</w:t>
      </w:r>
      <w:r>
        <w:rPr>
          <w:rStyle w:val="FootnoteCharacters"/>
          <w:rStyle w:val="FootnoteAnchor"/>
          <w:sz w:val="28"/>
        </w:rPr>
        <w:footnoteReference w:id="19"/>
      </w:r>
      <w:r>
        <w:rPr>
          <w:sz w:val="28"/>
        </w:rPr>
        <w:t xml:space="preserve"> Mit der </w:t>
      </w:r>
      <w:r>
        <w:rPr>
          <w:i/>
          <w:iCs/>
          <w:sz w:val="28"/>
        </w:rPr>
        <w:t xml:space="preserve">Modernisierung </w:t>
      </w:r>
      <w:r>
        <w:rPr>
          <w:sz w:val="28"/>
        </w:rPr>
        <w:t xml:space="preserve">als Ensemble vieler Detailprozesse wie „Industrialisierung“, „Rationalisierung“, „Aufklärung“, „Ausdehnung der Tausch- und Geldwirtschaft“ etc. entstehen funktional immer weiter „ausdifferenzierte“ Gesellschaften. Diese zunehmende Differenzierung drückt sich nicht zuletzt im hohen Grad der Arbeitsteilung im grundlegenden Bereich der Herstellung, der Verteilung und des Verbrauchs von Gütern und Diensten als Waren aus. Der Agrarsektor schrumpft. Der Industriesektor expandiert am Anfang rasant, stagniert dann jedoch, wobei sich dann in der jüngeren Vergangenheit der Dienstleistungssektor erheblich ausdehnt. In diesen immer feinkörniger gegliederten Verhältnissen müssen die Menschen erhöhte Selbständigkeit der Lebensführung beweisen, weil sie mit der Vielfalt wechselnder Situationen immer flexibler umzugehen haben. Damit sind sie auch zu erhöhter Reflexivität gezwungen. D.h.: Sie müssen immer nachhaltiger über sich, den eigenen Sozialcharakter und ihr Verhältnis zu bedeutsamen Anderen sowie zur Verschiedenheit der Milieus und Lebensstile nachdenken. Im 19. Jahrhundert wurde dieser große historische Zug oftmals in Kategorien des Forschritts dargestellt. Doch über den Preis vor allem des technischen Fortschritts muss heutzutage niemand mehr belehrt werden. </w:t>
      </w:r>
    </w:p>
    <w:p>
      <w:pPr>
        <w:pStyle w:val="Heading"/>
        <w:jc w:val="both"/>
        <w:rPr>
          <w:sz w:val="28"/>
        </w:rPr>
      </w:pPr>
      <w:r>
        <w:rPr>
          <w:sz w:val="28"/>
        </w:rPr>
      </w:r>
    </w:p>
    <w:p>
      <w:pPr>
        <w:pStyle w:val="Heading"/>
        <w:jc w:val="both"/>
        <w:rPr/>
      </w:pPr>
      <w:r>
        <w:rPr>
          <w:sz w:val="28"/>
        </w:rPr>
        <w:t>Ich belasse es bei diesen sehr groben Umrissen dieser sozialwissenschaftlichen Denkfigur hinsichtlich des großen Zugs der modernen Zeiten. Sie mag als einfacher Einstieg in die Lektüre von Klassikern und aktuellen Autoren dienen, die sie in vielen Details  und auf die verschiedensten Weisen ausgeführt haben. Wie sehr sie Charaktertypologien beeinflussen kann, das hat sich wahrscheinlich oben gezeig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rPr>
          <w:sz w:val="28"/>
        </w:rPr>
      </w:pPr>
      <w:r>
        <w:rPr>
          <w:sz w:val="28"/>
        </w:rPr>
        <w:t>© Jürgen Ritsert</w:t>
      </w:r>
    </w:p>
    <w:sectPr>
      <w:footerReference w:type="default" r:id="rId2"/>
      <w:footnotePr>
        <w:numFmt w:val="decimal"/>
      </w:footnotePr>
      <w:type w:val="nextPage"/>
      <w:pgSz w:w="11906" w:h="16838"/>
      <w:pgMar w:left="1417" w:right="1417" w:gutter="0" w:header="0" w:top="1417" w:footer="708" w:bottom="113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der ersten Auflage lautete der Untertitel des Buches: „Abhandlung des Communismus und des Socialismus </w:t>
        <w:br/>
        <w:t xml:space="preserve">  als empirischer Culturformen.“</w:t>
      </w:r>
    </w:p>
  </w:footnote>
  <w:footnote w:id="3">
    <w:p>
      <w:pPr>
        <w:pStyle w:val="Footnote"/>
        <w:jc w:val="both"/>
        <w:rPr/>
      </w:pPr>
      <w:r>
        <w:rPr>
          <w:rStyle w:val="FootnoteCharacters"/>
        </w:rPr>
        <w:footnoteRef/>
      </w:r>
      <w:r>
        <w:rPr/>
        <w:t xml:space="preserve"> </w:t>
      </w:r>
      <w:r>
        <w:rPr/>
        <w:t xml:space="preserve">Vgl. G. Schulze: Die Erlebnisgesellschaft. Kultursoziologie der Gegenwart, Frankfurt/New York 1992, 6. Kapitel, S. 277 ff. </w:t>
      </w:r>
    </w:p>
  </w:footnote>
  <w:footnote w:id="4">
    <w:p>
      <w:pPr>
        <w:pStyle w:val="Footnote"/>
        <w:ind w:left="180" w:hanging="180"/>
        <w:jc w:val="both"/>
        <w:rPr/>
      </w:pPr>
      <w:r>
        <w:rPr>
          <w:rStyle w:val="FootnoteCharacters"/>
        </w:rPr>
        <w:footnoteRef/>
      </w:r>
      <w:r>
        <w:rPr/>
        <w:tab/>
        <w:t xml:space="preserve"> </w:t>
      </w:r>
      <w:r>
        <w:rPr/>
        <w:t xml:space="preserve">Vgl. E. Durkheim: Über soziale Arbeitsteilung. Studie über die Organisation höherer Gesellschaften, Frankfurt/M 1988, S. 111. </w:t>
      </w:r>
    </w:p>
  </w:footnote>
  <w:footnote w:id="5">
    <w:p>
      <w:pPr>
        <w:pStyle w:val="Footnote"/>
        <w:ind w:left="180" w:hanging="180"/>
        <w:jc w:val="both"/>
        <w:rPr/>
      </w:pPr>
      <w:r>
        <w:rPr>
          <w:rStyle w:val="FootnoteCharacters"/>
        </w:rPr>
        <w:footnoteRef/>
      </w:r>
      <w:r>
        <w:rPr/>
        <w:tab/>
        <w:t xml:space="preserve"> „</w:t>
      </w:r>
      <w:r>
        <w:rPr/>
        <w:t xml:space="preserve">Es ist eine sehr legitime Annahme, .... dass sich auch und gerade diese großen Gesellschaften nur dank der Spezialisation der Aufgaben im Gleichgewicht halten können; dass die Arbeitsteilung die, wenn nicht einzige, so doch hauptsächlichste Quelle der sozialen Solidarität ist“, a.a.O.; S. 109.  </w:t>
      </w:r>
    </w:p>
  </w:footnote>
  <w:footnote w:id="6">
    <w:p>
      <w:pPr>
        <w:pStyle w:val="Footnote"/>
        <w:ind w:left="180" w:hanging="180"/>
        <w:jc w:val="both"/>
        <w:rPr/>
      </w:pPr>
      <w:r>
        <w:rPr>
          <w:rStyle w:val="FootnoteCharacters"/>
        </w:rPr>
        <w:footnoteRef/>
      </w:r>
      <w:r>
        <w:rPr/>
        <w:tab/>
        <w:t xml:space="preserve"> „</w:t>
      </w:r>
      <w:r>
        <w:rPr/>
        <w:t xml:space="preserve">Da das Recht die hauptsächlichsten Formen der sozialen Solidarität wiedergibt, brauchen wir nur die verschiedenen Arten des Rechts zu klassifizieren, um daraufhin zu untersuchen, welches die verschiedenen Arten der sozialen Solidarität sind, die ihnen entsprechen“, a.a.O.; S. 115. </w:t>
      </w:r>
    </w:p>
  </w:footnote>
  <w:footnote w:id="7">
    <w:p>
      <w:pPr>
        <w:pStyle w:val="Footnote"/>
        <w:ind w:left="180" w:hanging="180"/>
        <w:jc w:val="both"/>
        <w:rPr/>
      </w:pPr>
      <w:r>
        <w:rPr>
          <w:rStyle w:val="FootnoteCharacters"/>
        </w:rPr>
        <w:footnoteRef/>
      </w:r>
      <w:r>
        <w:rPr/>
        <w:tab/>
        <w:t xml:space="preserve"> </w:t>
      </w:r>
      <w:r>
        <w:rPr/>
        <w:t xml:space="preserve">In einem klassischen amerikanischen Lehrbuch der Soziologie: R. M. MacIver and Ch. H. Page: Society. An Introductory Analysis, New York 1947, wird diese Formel Henry Maine: Ancient Law (London 1907) zugeschrieben.  </w:t>
      </w:r>
      <w:r>
        <w:rPr>
          <w:lang w:val="en-GB"/>
        </w:rPr>
        <w:t xml:space="preserve">Vgl. MacIver and Page,  a.a.O.; S. 231. </w:t>
      </w:r>
    </w:p>
  </w:footnote>
  <w:footnote w:id="8">
    <w:p>
      <w:pPr>
        <w:pStyle w:val="Footnote"/>
        <w:ind w:left="180" w:hanging="180"/>
        <w:jc w:val="both"/>
        <w:rPr/>
      </w:pPr>
      <w:r>
        <w:rPr>
          <w:rStyle w:val="FootnoteCharacters"/>
        </w:rPr>
        <w:footnoteRef/>
      </w:r>
      <w:r>
        <w:rPr/>
        <w:tab/>
        <w:t xml:space="preserve">  </w:t>
      </w:r>
      <w:r>
        <w:rPr/>
        <w:t xml:space="preserve">Unter dem „Haus“ ist hier wohl der </w:t>
      </w:r>
      <w:r>
        <w:rPr>
          <w:i/>
          <w:iCs/>
        </w:rPr>
        <w:t>oikos</w:t>
      </w:r>
      <w:r>
        <w:rPr/>
        <w:t xml:space="preserve">, die Hauswirtschaft der klassischen Agrargesellschaften zu verstehen. Der </w:t>
      </w:r>
      <w:r>
        <w:rPr>
          <w:i/>
          <w:iCs/>
        </w:rPr>
        <w:t xml:space="preserve">oikos </w:t>
      </w:r>
      <w:r>
        <w:rPr/>
        <w:t xml:space="preserve">(bei den Römern: die </w:t>
      </w:r>
      <w:r>
        <w:rPr>
          <w:i/>
          <w:iCs/>
        </w:rPr>
        <w:t>villa</w:t>
      </w:r>
      <w:r>
        <w:rPr/>
        <w:t>) bildet die Schlüsselinstitution der traditionellen Ökonomie.</w:t>
      </w:r>
    </w:p>
  </w:footnote>
  <w:footnote w:id="9">
    <w:p>
      <w:pPr>
        <w:pStyle w:val="Footnote"/>
        <w:jc w:val="both"/>
        <w:rPr/>
      </w:pPr>
      <w:r>
        <w:rPr>
          <w:rStyle w:val="FootnoteCharacters"/>
        </w:rPr>
        <w:footnoteRef/>
      </w:r>
      <w:r>
        <w:rPr/>
        <w:t xml:space="preserve"> </w:t>
      </w:r>
      <w:r>
        <w:rPr/>
        <w:t>A. Schopenhauer: Sämtliche Werke (Hrsg. v. A. Hübscher), Leipzig 1937, III, S. 399.</w:t>
      </w:r>
    </w:p>
  </w:footnote>
  <w:footnote w:id="10">
    <w:p>
      <w:pPr>
        <w:pStyle w:val="Footnote"/>
        <w:ind w:left="180" w:hanging="180"/>
        <w:jc w:val="both"/>
        <w:rPr/>
      </w:pPr>
      <w:r>
        <w:rPr>
          <w:rStyle w:val="FootnoteCharacters"/>
        </w:rPr>
        <w:footnoteRef/>
      </w:r>
      <w:r>
        <w:rPr/>
        <w:tab/>
        <w:t xml:space="preserve">  </w:t>
      </w:r>
      <w:r>
        <w:rPr/>
        <w:t xml:space="preserve">Max Weber: Wirtschaft und Gesellschaft, a.a.O.; S. 29 (§ 9 der „Soziologischen Grundbegriffe). </w:t>
      </w:r>
    </w:p>
  </w:footnote>
  <w:footnote w:id="11">
    <w:p>
      <w:pPr>
        <w:pStyle w:val="Footnote"/>
        <w:ind w:left="180" w:hanging="180"/>
        <w:jc w:val="both"/>
        <w:rPr/>
      </w:pPr>
      <w:r>
        <w:rPr>
          <w:rStyle w:val="FootnoteCharacters"/>
        </w:rPr>
        <w:footnoteRef/>
      </w:r>
      <w:r>
        <w:rPr/>
        <w:tab/>
        <w:t xml:space="preserve"> </w:t>
      </w:r>
      <w:r>
        <w:rPr/>
        <w:t xml:space="preserve">Trotz einer Reihe von Formulierungen des folgenden Typus: „Denn die Gemeinschaft des </w:t>
      </w:r>
      <w:r>
        <w:rPr>
          <w:i/>
          <w:iCs/>
        </w:rPr>
        <w:t>Blutes</w:t>
      </w:r>
      <w:r>
        <w:rPr/>
        <w:t xml:space="preserve"> als Einheit des Wesens entwickelt und besondert sich zur Gemeinschaft des </w:t>
      </w:r>
      <w:r>
        <w:rPr>
          <w:i/>
          <w:iCs/>
        </w:rPr>
        <w:t>Ortes</w:t>
      </w:r>
      <w:r>
        <w:rPr/>
        <w:t xml:space="preserve">, die im Zusammenwohnen ihren unmittelbaren Ausdruck hat“ (GuG 12). </w:t>
      </w:r>
    </w:p>
  </w:footnote>
  <w:footnote w:id="12">
    <w:p>
      <w:pPr>
        <w:pStyle w:val="Footnote"/>
        <w:ind w:left="180" w:hanging="180"/>
        <w:jc w:val="both"/>
        <w:rPr/>
      </w:pPr>
      <w:r>
        <w:rPr>
          <w:rStyle w:val="FootnoteCharacters"/>
        </w:rPr>
        <w:footnoteRef/>
      </w:r>
      <w:r>
        <w:rPr/>
        <w:tab/>
        <w:t xml:space="preserve"> </w:t>
      </w:r>
      <w:r>
        <w:rPr/>
        <w:t xml:space="preserve">Eine besondere Rolle spielt in diesem Zusammenhang natürlich Oswald Spengler mit seinem Buch „Der Untergang des Abendlandes“. Dort wird auf folgenreiche Weise eine Unterschied zwischen der „organischen“ Entwicklung von Kulturen und der „mechanischen“ Ordnung der „toten Natur“ gemacht, wie sie Newtons Mechanik beschreibe. Es gibt die These, dass sich diese Sichtweise Spenglers sogar auf die Entwicklung der Quantenmechanik in der Physik ausgewirkt habe. Vgl. dazu J. Ritsert: Ideologie. Theoreme und Probleme der Wissenssoziologie, Münster 2002, S. 214 ff. </w:t>
      </w:r>
    </w:p>
  </w:footnote>
  <w:footnote w:id="13">
    <w:p>
      <w:pPr>
        <w:pStyle w:val="Footnote"/>
        <w:ind w:left="180" w:hanging="180"/>
        <w:jc w:val="both"/>
        <w:rPr/>
      </w:pPr>
      <w:r>
        <w:rPr>
          <w:rStyle w:val="FootnoteCharacters"/>
        </w:rPr>
        <w:footnoteRef/>
      </w:r>
      <w:r>
        <w:rPr/>
        <w:tab/>
        <w:t xml:space="preserve"> </w:t>
      </w:r>
      <w:r>
        <w:rPr/>
        <w:t xml:space="preserve">In diesem Begriff steckt die lateinische Vokabel „communitas“, die „Gemeinschaft“ und/oder eine Stadtgemeinde (Kommune) bedeutet. Zum Überblick: W. Reese-Schäfer: Was ist Kommunitarismus?, Frankfurt am Main/New York 1994. Zu den Verbindungslinien zwischen Tönnies und kommunitaristischer Argumentation vgl. K.S. Rehberg: Gemeinschaft und Gesellschaft – Tönnies und Wir, in: M. Brumlik und H. Brunkhorst: Gemeinschaft und Gerechtigkeit, Frankfurt/M 1993, S. 19 ff. </w:t>
      </w:r>
    </w:p>
  </w:footnote>
  <w:footnote w:id="14">
    <w:p>
      <w:pPr>
        <w:pStyle w:val="Footnote"/>
        <w:ind w:left="180" w:hanging="180"/>
        <w:jc w:val="both"/>
        <w:rPr/>
      </w:pPr>
      <w:r>
        <w:rPr>
          <w:rStyle w:val="FootnoteCharacters"/>
        </w:rPr>
        <w:footnoteRef/>
      </w:r>
      <w:r>
        <w:rPr/>
        <w:tab/>
        <w:t xml:space="preserve"> „</w:t>
      </w:r>
      <w:r>
        <w:rPr/>
        <w:t xml:space="preserve">Die Theorie der Bevölkerungskurve dient mir lediglich als eine Art Symbolschrift für unzählige institutionelle Elemente, die allgemein – allerdings in leidenschaftlicherem Ton – durch Worte wie </w:t>
      </w:r>
      <w:r>
        <w:rPr>
          <w:sz w:val="16"/>
        </w:rPr>
        <w:t>&lt;</w:t>
      </w:r>
      <w:r>
        <w:rPr/>
        <w:t>Industrialisierung</w:t>
      </w:r>
      <w:r>
        <w:rPr>
          <w:sz w:val="16"/>
        </w:rPr>
        <w:t>&gt;, &lt;</w:t>
      </w:r>
      <w:r>
        <w:rPr/>
        <w:t>Ländliche Gesellschaft</w:t>
      </w:r>
      <w:r>
        <w:rPr>
          <w:sz w:val="16"/>
        </w:rPr>
        <w:t>&gt;, &lt;</w:t>
      </w:r>
      <w:r>
        <w:rPr/>
        <w:t>Monopolkapitalismus</w:t>
      </w:r>
      <w:r>
        <w:rPr>
          <w:sz w:val="16"/>
        </w:rPr>
        <w:t>&gt;, &lt;</w:t>
      </w:r>
      <w:r>
        <w:rPr/>
        <w:t>Verstädterung</w:t>
      </w:r>
      <w:r>
        <w:rPr>
          <w:sz w:val="16"/>
        </w:rPr>
        <w:t>&gt;, &lt;</w:t>
      </w:r>
      <w:r>
        <w:rPr/>
        <w:t>Rationalisierung</w:t>
      </w:r>
      <w:r>
        <w:rPr>
          <w:sz w:val="16"/>
        </w:rPr>
        <w:t xml:space="preserve">&gt; </w:t>
      </w:r>
      <w:r>
        <w:rPr/>
        <w:t>u.ä.</w:t>
      </w:r>
      <w:r>
        <w:rPr>
          <w:sz w:val="16"/>
        </w:rPr>
        <w:t xml:space="preserve"> </w:t>
      </w:r>
      <w:r>
        <w:rPr/>
        <w:t xml:space="preserve">symbolisiert werden“ (EM 25). </w:t>
      </w:r>
    </w:p>
  </w:footnote>
  <w:footnote w:id="15">
    <w:p>
      <w:pPr>
        <w:pStyle w:val="Footnote"/>
        <w:ind w:left="180" w:hanging="180"/>
        <w:jc w:val="both"/>
        <w:rPr/>
      </w:pPr>
      <w:r>
        <w:rPr>
          <w:rStyle w:val="FootnoteCharacters"/>
        </w:rPr>
        <w:footnoteRef/>
      </w:r>
      <w:r>
        <w:rPr/>
        <w:tab/>
        <w:t xml:space="preserve"> </w:t>
      </w:r>
      <w:r>
        <w:rPr/>
        <w:t xml:space="preserve">S. Freud: Abriss der Psychoanalyse, Frankfurt/M 1953, S. 85.  </w:t>
      </w:r>
    </w:p>
  </w:footnote>
  <w:footnote w:id="16">
    <w:p>
      <w:pPr>
        <w:pStyle w:val="Footnote"/>
        <w:ind w:left="180" w:hanging="180"/>
        <w:jc w:val="both"/>
        <w:rPr/>
      </w:pPr>
      <w:r>
        <w:rPr>
          <w:rStyle w:val="FootnoteCharacters"/>
        </w:rPr>
        <w:footnoteRef/>
      </w:r>
      <w:r>
        <w:rPr/>
        <w:tab/>
        <w:t xml:space="preserve"> </w:t>
      </w:r>
      <w:r>
        <w:rPr/>
        <w:t xml:space="preserve">Dementsprechend hat schon Durkheim die Auffassung vertreten, in den segmentären Gesellschaft der Vormoderne dominiere das repressive Recht. Es ist – wie alles Recht – Indikator der gesellschaftlichen Solidarität (damit des Integrationsgrades) und soll in den vormodernen Gesellschaften Verhaltenskonformität </w:t>
      </w:r>
      <w:r>
        <w:rPr>
          <w:i/>
          <w:iCs/>
        </w:rPr>
        <w:t>erzwingen</w:t>
      </w:r>
      <w:r>
        <w:rPr/>
        <w:t xml:space="preserve">. Die „peinlichen Körperstrafen“ sind Ausdruck dieses Rechtsverständnisses. „Soweit man den Zustand des Rechts in den allerniedrigsten Gesellschaften beurteilen kann, scheint es zur Gänze Strafrecht zu sein“. E. Durkheim: Über Arbeitsteilung, a.a.O., S. 190. </w:t>
      </w:r>
    </w:p>
  </w:footnote>
  <w:footnote w:id="17">
    <w:p>
      <w:pPr>
        <w:pStyle w:val="Footnote"/>
        <w:ind w:left="180" w:hanging="180"/>
        <w:jc w:val="both"/>
        <w:rPr/>
      </w:pPr>
      <w:r>
        <w:rPr>
          <w:rStyle w:val="FootnoteCharacters"/>
        </w:rPr>
        <w:footnoteRef/>
      </w:r>
      <w:r>
        <w:rPr/>
        <w:tab/>
        <w:t xml:space="preserve"> </w:t>
      </w:r>
      <w:r>
        <w:rPr/>
        <w:t xml:space="preserve">Als Klassiker in dieser Hinsicht kann man beispielsweise die Bücher von E.P. Thompson ansehen. </w:t>
      </w:r>
      <w:r>
        <w:rPr>
          <w:lang w:val="en-GB"/>
        </w:rPr>
        <w:t xml:space="preserve">E.P. Thompson: The Making of the English Working Class, London 1963 oder ders.: Plebeische Kultur und moralische Ökonomie. </w:t>
      </w:r>
      <w:r>
        <w:rPr/>
        <w:t xml:space="preserve">Aufsätze zur englischen Sozialgeschichte des 18. und 19. Jahrhunderts, Frankfurt/M-Berlin-Wien 1980 ansehen. </w:t>
      </w:r>
    </w:p>
  </w:footnote>
  <w:footnote w:id="18">
    <w:p>
      <w:pPr>
        <w:pStyle w:val="Footnote"/>
        <w:ind w:left="180" w:hanging="180"/>
        <w:jc w:val="both"/>
        <w:rPr/>
      </w:pPr>
      <w:r>
        <w:rPr>
          <w:rStyle w:val="FootnoteCharacters"/>
        </w:rPr>
        <w:footnoteRef/>
      </w:r>
      <w:r>
        <w:rPr/>
        <w:tab/>
        <w:t xml:space="preserve"> </w:t>
      </w:r>
      <w:r>
        <w:rPr/>
        <w:t xml:space="preserve">Die Voraussetzung dafür ist der Rückgriff auf ethisch-politische Prinzipien, die es z.B. erlauben, empirisch geltende Regeln des Rechts ggf. als ungerecht zu kritisieren. Vgl. dazu J. Ritsert: Sozialphilosophie und Gesellschaftstheorie, Münster 2004. </w:t>
      </w:r>
    </w:p>
  </w:footnote>
  <w:footnote w:id="19">
    <w:p>
      <w:pPr>
        <w:pStyle w:val="Footnote"/>
        <w:jc w:val="both"/>
        <w:rPr/>
      </w:pPr>
      <w:r>
        <w:rPr>
          <w:rStyle w:val="FootnoteCharacters"/>
        </w:rPr>
        <w:footnoteRef/>
      </w:r>
      <w:r>
        <w:rPr/>
        <w:t xml:space="preserve"> </w:t>
      </w:r>
      <w:r>
        <w:rPr/>
        <w:t xml:space="preserve">St. Diamond: Kritik der Zivilisation. Anthropologie und die Wiederentdeckung des Primitiven, Frankfurt/New York 1976, S. 5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i/>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i/>
      <w:iCs/>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06:00Z</dcterms:created>
  <dc:creator>Jürgen Ritsert</dc:creator>
  <dc:description/>
  <dc:language>en-US</dc:language>
  <cp:lastModifiedBy>Jürgen Ritsert</cp:lastModifiedBy>
  <dcterms:modified xsi:type="dcterms:W3CDTF">2004-10-22T09:13:00Z</dcterms:modified>
  <cp:revision>3</cp:revision>
  <dc:subject/>
  <dc:title>Kapitel 4</dc:title>
</cp:coreProperties>
</file>